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-228600</wp:posOffset>
            </wp:positionV>
            <wp:extent cx="2593975" cy="4686300"/>
            <wp:effectExtent l="0" t="0" r="0" b="0"/>
            <wp:wrapTight wrapText="bothSides">
              <wp:wrapPolygon edited="0">
                <wp:start x="1715" y="269"/>
                <wp:lineTo x="673" y="269"/>
                <wp:lineTo x="611" y="1322"/>
                <wp:lineTo x="1592" y="1356"/>
                <wp:lineTo x="979" y="1899"/>
                <wp:lineTo x="734" y="2239"/>
                <wp:lineTo x="857" y="2375"/>
                <wp:lineTo x="2390" y="2443"/>
                <wp:lineTo x="2451" y="5566"/>
                <wp:lineTo x="3862" y="5669"/>
                <wp:lineTo x="10797" y="5703"/>
                <wp:lineTo x="10797" y="6247"/>
                <wp:lineTo x="673" y="6688"/>
                <wp:lineTo x="673" y="7096"/>
                <wp:lineTo x="1409" y="7299"/>
                <wp:lineTo x="2390" y="7333"/>
                <wp:lineTo x="2451" y="10424"/>
                <wp:lineTo x="4906" y="10559"/>
                <wp:lineTo x="10797" y="10594"/>
                <wp:lineTo x="10797" y="11137"/>
                <wp:lineTo x="734" y="11545"/>
                <wp:lineTo x="673" y="11918"/>
                <wp:lineTo x="1592" y="12190"/>
                <wp:lineTo x="2328" y="12224"/>
                <wp:lineTo x="2451" y="15281"/>
                <wp:lineTo x="5458" y="15450"/>
                <wp:lineTo x="10797" y="15484"/>
                <wp:lineTo x="10797" y="16028"/>
                <wp:lineTo x="673" y="16367"/>
                <wp:lineTo x="734" y="16808"/>
                <wp:lineTo x="1592" y="17081"/>
                <wp:lineTo x="2390" y="17114"/>
                <wp:lineTo x="2451" y="20103"/>
                <wp:lineTo x="7791" y="20137"/>
                <wp:lineTo x="9202" y="20137"/>
                <wp:lineTo x="9325" y="19696"/>
                <wp:lineTo x="5765" y="19288"/>
                <wp:lineTo x="5826" y="18948"/>
                <wp:lineTo x="5212" y="18778"/>
                <wp:lineTo x="4906" y="18711"/>
                <wp:lineTo x="4906" y="18473"/>
                <wp:lineTo x="4722" y="17828"/>
                <wp:lineTo x="4232" y="17692"/>
                <wp:lineTo x="2820" y="17658"/>
                <wp:lineTo x="2820" y="16571"/>
                <wp:lineTo x="10797" y="16028"/>
                <wp:lineTo x="10735" y="15450"/>
                <wp:lineTo x="9263" y="14873"/>
                <wp:lineTo x="5274" y="14364"/>
                <wp:lineTo x="5765" y="13854"/>
                <wp:lineTo x="6194" y="13311"/>
                <wp:lineTo x="6993" y="13107"/>
                <wp:lineTo x="6993" y="12903"/>
                <wp:lineTo x="6563" y="12767"/>
                <wp:lineTo x="7484" y="12665"/>
                <wp:lineTo x="7361" y="12394"/>
                <wp:lineTo x="2881" y="12224"/>
                <wp:lineTo x="2820" y="11681"/>
                <wp:lineTo x="10797" y="11137"/>
                <wp:lineTo x="10735" y="10559"/>
                <wp:lineTo x="9570" y="10050"/>
                <wp:lineTo x="7484" y="10016"/>
                <wp:lineTo x="8036" y="9711"/>
                <wp:lineTo x="8097" y="9201"/>
                <wp:lineTo x="7791" y="9167"/>
                <wp:lineTo x="2820" y="8964"/>
                <wp:lineTo x="3003" y="6790"/>
                <wp:lineTo x="10797" y="6247"/>
                <wp:lineTo x="10797" y="5703"/>
                <wp:lineTo x="9325" y="5398"/>
                <wp:lineTo x="9263" y="5160"/>
                <wp:lineTo x="7729" y="5160"/>
                <wp:lineTo x="7729" y="4888"/>
                <wp:lineTo x="7299" y="4684"/>
                <wp:lineTo x="7116" y="4548"/>
                <wp:lineTo x="7851" y="4243"/>
                <wp:lineTo x="7791" y="4073"/>
                <wp:lineTo x="7116" y="3869"/>
                <wp:lineTo x="7116" y="3597"/>
                <wp:lineTo x="4660" y="3530"/>
                <wp:lineTo x="5520" y="3326"/>
                <wp:lineTo x="5458" y="3020"/>
                <wp:lineTo x="2820" y="2986"/>
                <wp:lineTo x="2943" y="1933"/>
                <wp:lineTo x="2881" y="1899"/>
                <wp:lineTo x="8036" y="1390"/>
                <wp:lineTo x="8036" y="1356"/>
                <wp:lineTo x="16566" y="1322"/>
                <wp:lineTo x="20677" y="847"/>
                <wp:lineTo x="20677" y="813"/>
                <wp:lineTo x="20800" y="405"/>
                <wp:lineTo x="20063" y="337"/>
                <wp:lineTo x="15460" y="269"/>
                <wp:lineTo x="1715" y="269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43835" cy="365633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65100</wp:posOffset>
            </wp:positionV>
            <wp:extent cx="3035300" cy="4343400"/>
            <wp:effectExtent l="0" t="0" r="0" b="0"/>
            <wp:wrapTight wrapText="bothSides">
              <wp:wrapPolygon edited="0">
                <wp:start x="9273" y="471"/>
                <wp:lineTo x="7446" y="471"/>
                <wp:lineTo x="7446" y="1040"/>
                <wp:lineTo x="8257" y="1229"/>
                <wp:lineTo x="6497" y="1229"/>
                <wp:lineTo x="3654" y="1703"/>
                <wp:lineTo x="3654" y="1987"/>
                <wp:lineTo x="2841" y="1987"/>
                <wp:lineTo x="2841" y="2508"/>
                <wp:lineTo x="3654" y="2745"/>
                <wp:lineTo x="2841" y="2840"/>
                <wp:lineTo x="2841" y="3360"/>
                <wp:lineTo x="3654" y="3503"/>
                <wp:lineTo x="2908" y="3692"/>
                <wp:lineTo x="2773" y="3834"/>
                <wp:lineTo x="3654" y="4260"/>
                <wp:lineTo x="3045" y="4544"/>
                <wp:lineTo x="2773" y="4781"/>
                <wp:lineTo x="2773" y="8381"/>
                <wp:lineTo x="3247" y="8760"/>
                <wp:lineTo x="2841" y="8807"/>
                <wp:lineTo x="2841" y="9140"/>
                <wp:lineTo x="3247" y="9519"/>
                <wp:lineTo x="2773" y="9565"/>
                <wp:lineTo x="2841" y="10182"/>
                <wp:lineTo x="5550" y="10324"/>
                <wp:lineTo x="5346" y="10703"/>
                <wp:lineTo x="6158" y="10798"/>
                <wp:lineTo x="10763" y="11082"/>
                <wp:lineTo x="10221" y="11224"/>
                <wp:lineTo x="10221" y="11698"/>
                <wp:lineTo x="11372" y="11840"/>
                <wp:lineTo x="10830" y="12550"/>
                <wp:lineTo x="1081" y="13260"/>
                <wp:lineTo x="403" y="13355"/>
                <wp:lineTo x="335" y="13876"/>
                <wp:lineTo x="3451" y="14065"/>
                <wp:lineTo x="403" y="14113"/>
                <wp:lineTo x="403" y="14634"/>
                <wp:lineTo x="2231" y="14870"/>
                <wp:lineTo x="335" y="15012"/>
                <wp:lineTo x="403" y="15440"/>
                <wp:lineTo x="5076" y="15629"/>
                <wp:lineTo x="606" y="15676"/>
                <wp:lineTo x="335" y="16055"/>
                <wp:lineTo x="10763" y="16387"/>
                <wp:lineTo x="539" y="16813"/>
                <wp:lineTo x="403" y="17287"/>
                <wp:lineTo x="403" y="18471"/>
                <wp:lineTo x="2773" y="18613"/>
                <wp:lineTo x="1623" y="18803"/>
                <wp:lineTo x="335" y="18849"/>
                <wp:lineTo x="674" y="19419"/>
                <wp:lineTo x="403" y="20129"/>
                <wp:lineTo x="403" y="20366"/>
                <wp:lineTo x="606" y="20461"/>
                <wp:lineTo x="1081" y="20461"/>
                <wp:lineTo x="19701" y="20461"/>
                <wp:lineTo x="19837" y="19891"/>
                <wp:lineTo x="19159" y="19750"/>
                <wp:lineTo x="17060" y="19419"/>
                <wp:lineTo x="17128" y="18849"/>
                <wp:lineTo x="16450" y="18803"/>
                <wp:lineTo x="15435" y="18613"/>
                <wp:lineTo x="16789" y="18471"/>
                <wp:lineTo x="16721" y="17902"/>
                <wp:lineTo x="14826" y="17192"/>
                <wp:lineTo x="14759" y="16860"/>
                <wp:lineTo x="14351" y="16766"/>
                <wp:lineTo x="10763" y="16387"/>
                <wp:lineTo x="19634" y="16198"/>
                <wp:lineTo x="19701" y="15629"/>
                <wp:lineTo x="19092" y="15629"/>
                <wp:lineTo x="17263" y="15440"/>
                <wp:lineTo x="17399" y="14824"/>
                <wp:lineTo x="19701" y="14634"/>
                <wp:lineTo x="19634" y="14113"/>
                <wp:lineTo x="20784" y="14019"/>
                <wp:lineTo x="20919" y="13450"/>
                <wp:lineTo x="10830" y="12550"/>
                <wp:lineTo x="11779" y="11840"/>
                <wp:lineTo x="12049" y="11366"/>
                <wp:lineTo x="11915" y="11271"/>
                <wp:lineTo x="10763" y="11082"/>
                <wp:lineTo x="13811" y="11033"/>
                <wp:lineTo x="16993" y="10655"/>
                <wp:lineTo x="16993" y="10324"/>
                <wp:lineTo x="18549" y="9945"/>
                <wp:lineTo x="18549" y="9849"/>
                <wp:lineTo x="17331" y="9565"/>
                <wp:lineTo x="18483" y="9140"/>
                <wp:lineTo x="18483" y="8950"/>
                <wp:lineTo x="17331" y="8807"/>
                <wp:lineTo x="18483" y="8287"/>
                <wp:lineTo x="18483" y="8097"/>
                <wp:lineTo x="17331" y="8050"/>
                <wp:lineTo x="18483" y="7387"/>
                <wp:lineTo x="18483" y="7292"/>
                <wp:lineTo x="17399" y="7245"/>
                <wp:lineTo x="18549" y="6582"/>
                <wp:lineTo x="18549" y="6391"/>
                <wp:lineTo x="11981" y="5776"/>
                <wp:lineTo x="18483" y="5728"/>
                <wp:lineTo x="18483" y="5540"/>
                <wp:lineTo x="11981" y="5019"/>
                <wp:lineTo x="18483" y="4876"/>
                <wp:lineTo x="18483" y="4687"/>
                <wp:lineTo x="6565" y="4260"/>
                <wp:lineTo x="18483" y="4023"/>
                <wp:lineTo x="18483" y="3834"/>
                <wp:lineTo x="6565" y="3503"/>
                <wp:lineTo x="18483" y="3171"/>
                <wp:lineTo x="18483" y="2982"/>
                <wp:lineTo x="6565" y="2745"/>
                <wp:lineTo x="18483" y="2319"/>
                <wp:lineTo x="18483" y="2129"/>
                <wp:lineTo x="16384" y="1845"/>
                <wp:lineTo x="16384" y="1229"/>
                <wp:lineTo x="8596" y="1229"/>
                <wp:lineTo x="15233" y="1040"/>
                <wp:lineTo x="15233" y="471"/>
                <wp:lineTo x="9612" y="471"/>
                <wp:lineTo x="9273" y="471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55090</wp:posOffset>
            </wp:positionH>
            <wp:positionV relativeFrom="paragraph">
              <wp:posOffset>836930</wp:posOffset>
            </wp:positionV>
            <wp:extent cx="2819400" cy="3200400"/>
            <wp:effectExtent l="0" t="0" r="0" b="0"/>
            <wp:wrapTight wrapText="bothSides">
              <wp:wrapPolygon edited="0">
                <wp:start x="-69" y="0"/>
                <wp:lineTo x="-69" y="62"/>
                <wp:lineTo x="4740" y="1025"/>
                <wp:lineTo x="2406" y="1348"/>
                <wp:lineTo x="2260" y="1475"/>
                <wp:lineTo x="2551" y="2055"/>
                <wp:lineTo x="2114" y="2055"/>
                <wp:lineTo x="2114" y="7648"/>
                <wp:lineTo x="4814" y="8161"/>
                <wp:lineTo x="7003" y="8226"/>
                <wp:lineTo x="8972" y="9189"/>
                <wp:lineTo x="8972" y="9318"/>
                <wp:lineTo x="10724" y="10218"/>
                <wp:lineTo x="10797" y="11311"/>
                <wp:lineTo x="361" y="11505"/>
                <wp:lineTo x="361" y="14268"/>
                <wp:lineTo x="7003" y="14397"/>
                <wp:lineTo x="2406" y="14847"/>
                <wp:lineTo x="508" y="15105"/>
                <wp:lineTo x="361" y="15683"/>
                <wp:lineTo x="727" y="16390"/>
                <wp:lineTo x="288" y="16454"/>
                <wp:lineTo x="288" y="17226"/>
                <wp:lineTo x="2697" y="17418"/>
                <wp:lineTo x="727" y="17676"/>
                <wp:lineTo x="288" y="18062"/>
                <wp:lineTo x="727" y="18511"/>
                <wp:lineTo x="361" y="19155"/>
                <wp:lineTo x="288" y="19733"/>
                <wp:lineTo x="580" y="19862"/>
                <wp:lineTo x="1019" y="19862"/>
                <wp:lineTo x="1457" y="19862"/>
                <wp:lineTo x="2114" y="19862"/>
                <wp:lineTo x="2625" y="19733"/>
                <wp:lineTo x="2769" y="19282"/>
                <wp:lineTo x="2551" y="19089"/>
                <wp:lineTo x="1457" y="18511"/>
                <wp:lineTo x="10724" y="17483"/>
                <wp:lineTo x="1822" y="16390"/>
                <wp:lineTo x="2697" y="15748"/>
                <wp:lineTo x="2697" y="15425"/>
                <wp:lineTo x="10068" y="14526"/>
                <wp:lineTo x="10068" y="14397"/>
                <wp:lineTo x="19627" y="13433"/>
                <wp:lineTo x="19627" y="13368"/>
                <wp:lineTo x="19846" y="12854"/>
                <wp:lineTo x="19773" y="12661"/>
                <wp:lineTo x="19262" y="12340"/>
                <wp:lineTo x="19407" y="11698"/>
                <wp:lineTo x="17072" y="11440"/>
                <wp:lineTo x="10797" y="11311"/>
                <wp:lineTo x="10797" y="10283"/>
                <wp:lineTo x="15905" y="9383"/>
                <wp:lineTo x="15978" y="9189"/>
                <wp:lineTo x="17584" y="8226"/>
                <wp:lineTo x="17948" y="8161"/>
                <wp:lineTo x="20138" y="7326"/>
                <wp:lineTo x="20138" y="7197"/>
                <wp:lineTo x="18678" y="7132"/>
                <wp:lineTo x="20138" y="6297"/>
                <wp:lineTo x="20138" y="6169"/>
                <wp:lineTo x="18532" y="6104"/>
                <wp:lineTo x="20138" y="5204"/>
                <wp:lineTo x="20138" y="4112"/>
                <wp:lineTo x="12767" y="4048"/>
                <wp:lineTo x="20138" y="3211"/>
                <wp:lineTo x="20138" y="1025"/>
                <wp:lineTo x="19481" y="961"/>
                <wp:lineTo x="21600" y="0"/>
                <wp:lineTo x="-69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64465</wp:posOffset>
            </wp:positionV>
            <wp:extent cx="3441700" cy="3670300"/>
            <wp:effectExtent l="0" t="0" r="0" b="0"/>
            <wp:wrapTight wrapText="bothSides">
              <wp:wrapPolygon edited="0">
                <wp:start x="9510" y="950"/>
                <wp:lineTo x="7896" y="950"/>
                <wp:lineTo x="8015" y="1737"/>
                <wp:lineTo x="5621" y="1904"/>
                <wp:lineTo x="5263" y="2354"/>
                <wp:lineTo x="5561" y="2746"/>
                <wp:lineTo x="4306" y="3364"/>
                <wp:lineTo x="4185" y="3531"/>
                <wp:lineTo x="4246" y="4991"/>
                <wp:lineTo x="4784" y="5383"/>
                <wp:lineTo x="5442" y="5439"/>
                <wp:lineTo x="3287" y="5664"/>
                <wp:lineTo x="2989" y="6001"/>
                <wp:lineTo x="3287" y="6337"/>
                <wp:lineTo x="2989" y="7235"/>
                <wp:lineTo x="2989" y="7291"/>
                <wp:lineTo x="3228" y="8133"/>
                <wp:lineTo x="3048" y="8301"/>
                <wp:lineTo x="3048" y="8862"/>
                <wp:lineTo x="3287" y="9029"/>
                <wp:lineTo x="3048" y="10376"/>
                <wp:lineTo x="3048" y="10601"/>
                <wp:lineTo x="3287" y="10826"/>
                <wp:lineTo x="3169" y="10938"/>
                <wp:lineTo x="3048" y="11947"/>
                <wp:lineTo x="4246" y="12565"/>
                <wp:lineTo x="4604" y="12620"/>
                <wp:lineTo x="4604" y="13967"/>
                <wp:lineTo x="5023" y="14359"/>
                <wp:lineTo x="4665" y="14416"/>
                <wp:lineTo x="4665" y="15146"/>
                <wp:lineTo x="5383" y="15314"/>
                <wp:lineTo x="5322" y="15875"/>
                <wp:lineTo x="7297" y="16155"/>
                <wp:lineTo x="9332" y="16267"/>
                <wp:lineTo x="9391" y="16996"/>
                <wp:lineTo x="11604" y="17109"/>
                <wp:lineTo x="10826" y="17950"/>
                <wp:lineTo x="835" y="18905"/>
                <wp:lineTo x="895" y="19577"/>
                <wp:lineTo x="2451" y="19802"/>
                <wp:lineTo x="835" y="20027"/>
                <wp:lineTo x="835" y="20531"/>
                <wp:lineTo x="2929" y="20644"/>
                <wp:lineTo x="3588" y="20644"/>
                <wp:lineTo x="10409" y="20588"/>
                <wp:lineTo x="10528" y="20138"/>
                <wp:lineTo x="9391" y="19802"/>
                <wp:lineTo x="20220" y="19746"/>
                <wp:lineTo x="20520" y="19073"/>
                <wp:lineTo x="20401" y="18905"/>
                <wp:lineTo x="10768" y="18063"/>
                <wp:lineTo x="10826" y="17950"/>
                <wp:lineTo x="14057" y="17109"/>
                <wp:lineTo x="14237" y="16436"/>
                <wp:lineTo x="13939" y="16211"/>
                <wp:lineTo x="15315" y="16155"/>
                <wp:lineTo x="17888" y="15875"/>
                <wp:lineTo x="17828" y="15314"/>
                <wp:lineTo x="19024" y="15201"/>
                <wp:lineTo x="19144" y="14753"/>
                <wp:lineTo x="18905" y="14416"/>
                <wp:lineTo x="18067" y="13630"/>
                <wp:lineTo x="18067" y="12003"/>
                <wp:lineTo x="17767" y="11722"/>
                <wp:lineTo x="18067" y="11555"/>
                <wp:lineTo x="18067" y="10826"/>
                <wp:lineTo x="17767" y="10826"/>
                <wp:lineTo x="18067" y="10488"/>
                <wp:lineTo x="18067" y="10320"/>
                <wp:lineTo x="17767" y="9927"/>
                <wp:lineTo x="18126" y="9311"/>
                <wp:lineTo x="18067" y="7515"/>
                <wp:lineTo x="17767" y="7235"/>
                <wp:lineTo x="18067" y="7178"/>
                <wp:lineTo x="18067" y="6337"/>
                <wp:lineTo x="17767" y="6337"/>
                <wp:lineTo x="18067" y="6001"/>
                <wp:lineTo x="18067" y="5832"/>
                <wp:lineTo x="17767" y="5439"/>
                <wp:lineTo x="18126" y="4935"/>
                <wp:lineTo x="17948" y="4485"/>
                <wp:lineTo x="18186" y="4037"/>
                <wp:lineTo x="18126" y="3364"/>
                <wp:lineTo x="17888" y="3252"/>
                <wp:lineTo x="11604" y="2746"/>
                <wp:lineTo x="14656" y="2689"/>
                <wp:lineTo x="15554" y="2522"/>
                <wp:lineTo x="15734" y="1232"/>
                <wp:lineTo x="14656" y="950"/>
                <wp:lineTo x="12742" y="950"/>
                <wp:lineTo x="9510" y="950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99695</wp:posOffset>
            </wp:positionV>
            <wp:extent cx="2744470" cy="3886200"/>
            <wp:effectExtent l="0" t="0" r="0" b="0"/>
            <wp:wrapTight wrapText="bothSides">
              <wp:wrapPolygon edited="0">
                <wp:start x="10127" y="470"/>
                <wp:lineTo x="10032" y="841"/>
                <wp:lineTo x="10032" y="976"/>
                <wp:lineTo x="10224" y="1009"/>
                <wp:lineTo x="10176" y="1145"/>
                <wp:lineTo x="10176" y="1549"/>
                <wp:lineTo x="9173" y="2629"/>
                <wp:lineTo x="7691" y="2629"/>
                <wp:lineTo x="7500" y="2698"/>
                <wp:lineTo x="7978" y="4249"/>
                <wp:lineTo x="4585" y="4688"/>
                <wp:lineTo x="4585" y="4824"/>
                <wp:lineTo x="5588" y="5296"/>
                <wp:lineTo x="5635" y="5431"/>
                <wp:lineTo x="7451" y="5836"/>
                <wp:lineTo x="7835" y="5870"/>
                <wp:lineTo x="7500" y="6849"/>
                <wp:lineTo x="7738" y="6916"/>
                <wp:lineTo x="9220" y="6950"/>
                <wp:lineTo x="10127" y="7996"/>
                <wp:lineTo x="10176" y="8265"/>
                <wp:lineTo x="10510" y="8536"/>
                <wp:lineTo x="10798" y="8570"/>
                <wp:lineTo x="10798" y="9110"/>
                <wp:lineTo x="1383" y="9549"/>
                <wp:lineTo x="1336" y="10055"/>
                <wp:lineTo x="2530" y="10156"/>
                <wp:lineTo x="6544" y="10190"/>
                <wp:lineTo x="2481" y="10561"/>
                <wp:lineTo x="1478" y="10730"/>
                <wp:lineTo x="1383" y="10933"/>
                <wp:lineTo x="1527" y="11135"/>
                <wp:lineTo x="10798" y="11270"/>
                <wp:lineTo x="3104" y="11473"/>
                <wp:lineTo x="1383" y="11540"/>
                <wp:lineTo x="1383" y="12114"/>
                <wp:lineTo x="5444" y="12316"/>
                <wp:lineTo x="10798" y="12350"/>
                <wp:lineTo x="1812" y="12553"/>
                <wp:lineTo x="1336" y="12553"/>
                <wp:lineTo x="1336" y="13194"/>
                <wp:lineTo x="5397" y="13396"/>
                <wp:lineTo x="10798" y="13430"/>
                <wp:lineTo x="3390" y="13565"/>
                <wp:lineTo x="3008" y="13599"/>
                <wp:lineTo x="2052" y="13970"/>
                <wp:lineTo x="1766" y="13970"/>
                <wp:lineTo x="1383" y="14274"/>
                <wp:lineTo x="2052" y="14510"/>
                <wp:lineTo x="2005" y="14881"/>
                <wp:lineTo x="4632" y="15015"/>
                <wp:lineTo x="10798" y="15084"/>
                <wp:lineTo x="3055" y="15591"/>
                <wp:lineTo x="1670" y="15928"/>
                <wp:lineTo x="1383" y="16029"/>
                <wp:lineTo x="1431" y="16468"/>
                <wp:lineTo x="1956" y="16635"/>
                <wp:lineTo x="3199" y="16670"/>
                <wp:lineTo x="2959" y="16906"/>
                <wp:lineTo x="3104" y="16940"/>
                <wp:lineTo x="10798" y="17210"/>
                <wp:lineTo x="10798" y="17750"/>
                <wp:lineTo x="2816" y="17885"/>
                <wp:lineTo x="1383" y="17986"/>
                <wp:lineTo x="1383" y="18560"/>
                <wp:lineTo x="6066" y="18796"/>
                <wp:lineTo x="10798" y="18830"/>
                <wp:lineTo x="10798" y="19910"/>
                <wp:lineTo x="2387" y="19944"/>
                <wp:lineTo x="1383" y="19977"/>
                <wp:lineTo x="1383" y="20450"/>
                <wp:lineTo x="1909" y="20550"/>
                <wp:lineTo x="2052" y="20550"/>
                <wp:lineTo x="2434" y="20550"/>
                <wp:lineTo x="3533" y="20484"/>
                <wp:lineTo x="3533" y="20450"/>
                <wp:lineTo x="10798" y="19910"/>
                <wp:lineTo x="10749" y="18796"/>
                <wp:lineTo x="3437" y="18290"/>
                <wp:lineTo x="10798" y="17750"/>
                <wp:lineTo x="10749" y="17175"/>
                <wp:lineTo x="3581" y="16670"/>
                <wp:lineTo x="3725" y="16231"/>
                <wp:lineTo x="3437" y="15591"/>
                <wp:lineTo x="10749" y="15015"/>
                <wp:lineTo x="3437" y="14409"/>
                <wp:lineTo x="3676" y="14274"/>
                <wp:lineTo x="3533" y="13970"/>
                <wp:lineTo x="10798" y="13430"/>
                <wp:lineTo x="13043" y="13396"/>
                <wp:lineTo x="16866" y="13093"/>
                <wp:lineTo x="16962" y="12553"/>
                <wp:lineTo x="16053" y="12485"/>
                <wp:lineTo x="10798" y="12350"/>
                <wp:lineTo x="16722" y="12316"/>
                <wp:lineTo x="20307" y="12114"/>
                <wp:lineTo x="20258" y="11608"/>
                <wp:lineTo x="17917" y="11506"/>
                <wp:lineTo x="10798" y="11270"/>
                <wp:lineTo x="18538" y="11236"/>
                <wp:lineTo x="19160" y="11067"/>
                <wp:lineTo x="19113" y="10730"/>
                <wp:lineTo x="17869" y="10561"/>
                <wp:lineTo x="15528" y="10190"/>
                <wp:lineTo x="19113" y="10123"/>
                <wp:lineTo x="19304" y="9988"/>
                <wp:lineTo x="19160" y="9650"/>
                <wp:lineTo x="17966" y="9414"/>
                <wp:lineTo x="17200" y="9346"/>
                <wp:lineTo x="10798" y="9110"/>
                <wp:lineTo x="10798" y="8570"/>
                <wp:lineTo x="10558" y="7996"/>
                <wp:lineTo x="11131" y="7456"/>
                <wp:lineTo x="11562" y="6950"/>
                <wp:lineTo x="13568" y="6916"/>
                <wp:lineTo x="17010" y="6613"/>
                <wp:lineTo x="17010" y="5971"/>
                <wp:lineTo x="16579" y="5938"/>
                <wp:lineTo x="13474" y="5836"/>
                <wp:lineTo x="14716" y="5464"/>
                <wp:lineTo x="14716" y="5330"/>
                <wp:lineTo x="15384" y="5296"/>
                <wp:lineTo x="17440" y="4924"/>
                <wp:lineTo x="17488" y="4621"/>
                <wp:lineTo x="17104" y="4554"/>
                <wp:lineTo x="12757" y="4249"/>
                <wp:lineTo x="12996" y="3676"/>
                <wp:lineTo x="13568" y="3170"/>
                <wp:lineTo x="15146" y="3136"/>
                <wp:lineTo x="16579" y="2900"/>
                <wp:lineTo x="16579" y="2292"/>
                <wp:lineTo x="15766" y="2225"/>
                <wp:lineTo x="11083" y="2089"/>
                <wp:lineTo x="10558" y="1516"/>
                <wp:lineTo x="10702" y="470"/>
                <wp:lineTo x="10127" y="47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7715</wp:posOffset>
            </wp:positionH>
            <wp:positionV relativeFrom="paragraph">
              <wp:posOffset>164465</wp:posOffset>
            </wp:positionV>
            <wp:extent cx="3314700" cy="3051810"/>
            <wp:effectExtent l="0" t="0" r="0" b="0"/>
            <wp:wrapTight wrapText="bothSides">
              <wp:wrapPolygon edited="0">
                <wp:start x="7248" y="555"/>
                <wp:lineTo x="5398" y="555"/>
                <wp:lineTo x="5345" y="1393"/>
                <wp:lineTo x="3545" y="1615"/>
                <wp:lineTo x="3598" y="2342"/>
                <wp:lineTo x="4831" y="3178"/>
                <wp:lineTo x="3598" y="3235"/>
                <wp:lineTo x="2106" y="3737"/>
                <wp:lineTo x="2106" y="4128"/>
                <wp:lineTo x="2362" y="5020"/>
                <wp:lineTo x="2106" y="5915"/>
                <wp:lineTo x="2106" y="5969"/>
                <wp:lineTo x="2362" y="6807"/>
                <wp:lineTo x="2158" y="7309"/>
                <wp:lineTo x="2362" y="7531"/>
                <wp:lineTo x="2106" y="7867"/>
                <wp:lineTo x="2362" y="8592"/>
                <wp:lineTo x="2362" y="10379"/>
                <wp:lineTo x="2158" y="10601"/>
                <wp:lineTo x="2158" y="12723"/>
                <wp:lineTo x="2826" y="13002"/>
                <wp:lineTo x="4162" y="13056"/>
                <wp:lineTo x="5345" y="13895"/>
                <wp:lineTo x="5345" y="14006"/>
                <wp:lineTo x="10848" y="14844"/>
                <wp:lineTo x="10798" y="15066"/>
                <wp:lineTo x="10798" y="16629"/>
                <wp:lineTo x="3803" y="17410"/>
                <wp:lineTo x="1694" y="17522"/>
                <wp:lineTo x="1386" y="18249"/>
                <wp:lineTo x="1643" y="18358"/>
                <wp:lineTo x="4678" y="18415"/>
                <wp:lineTo x="2003" y="18695"/>
                <wp:lineTo x="1386" y="18862"/>
                <wp:lineTo x="1386" y="20202"/>
                <wp:lineTo x="1540" y="20425"/>
                <wp:lineTo x="1592" y="20425"/>
                <wp:lineTo x="11363" y="20425"/>
                <wp:lineTo x="11363" y="20202"/>
                <wp:lineTo x="19438" y="19421"/>
                <wp:lineTo x="19438" y="18695"/>
                <wp:lineTo x="17585" y="18527"/>
                <wp:lineTo x="18820" y="18249"/>
                <wp:lineTo x="18768" y="17410"/>
                <wp:lineTo x="10798" y="16629"/>
                <wp:lineTo x="10798" y="15735"/>
                <wp:lineTo x="11312" y="15681"/>
                <wp:lineTo x="12443" y="15123"/>
                <wp:lineTo x="12443" y="14844"/>
                <wp:lineTo x="17585" y="14006"/>
                <wp:lineTo x="17585" y="13448"/>
                <wp:lineTo x="17379" y="13224"/>
                <wp:lineTo x="18254" y="12890"/>
                <wp:lineTo x="18099" y="12500"/>
                <wp:lineTo x="5242" y="12165"/>
                <wp:lineTo x="18152" y="11941"/>
                <wp:lineTo x="18152" y="11662"/>
                <wp:lineTo x="5242" y="11272"/>
                <wp:lineTo x="18152" y="10880"/>
                <wp:lineTo x="18152" y="10658"/>
                <wp:lineTo x="6631" y="10379"/>
                <wp:lineTo x="18152" y="9932"/>
                <wp:lineTo x="18152" y="9652"/>
                <wp:lineTo x="8843" y="9485"/>
                <wp:lineTo x="18152" y="8873"/>
                <wp:lineTo x="18152" y="8649"/>
                <wp:lineTo x="11312" y="8537"/>
                <wp:lineTo x="18202" y="7867"/>
                <wp:lineTo x="18202" y="6639"/>
                <wp:lineTo x="13882" y="5915"/>
                <wp:lineTo x="18152" y="5858"/>
                <wp:lineTo x="18152" y="5634"/>
                <wp:lineTo x="16043" y="5020"/>
                <wp:lineTo x="18202" y="4853"/>
                <wp:lineTo x="18099" y="4518"/>
                <wp:lineTo x="5242" y="4128"/>
                <wp:lineTo x="18152" y="3847"/>
                <wp:lineTo x="18152" y="3570"/>
                <wp:lineTo x="5242" y="3235"/>
                <wp:lineTo x="19438" y="2451"/>
                <wp:lineTo x="19438" y="1672"/>
                <wp:lineTo x="19078" y="1615"/>
                <wp:lineTo x="16351" y="1448"/>
                <wp:lineTo x="17482" y="1168"/>
                <wp:lineTo x="17431" y="779"/>
                <wp:lineTo x="15683" y="555"/>
                <wp:lineTo x="7248" y="555"/>
              </wp:wrapPolygon>
            </wp:wrapTight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328295</wp:posOffset>
            </wp:positionV>
            <wp:extent cx="2899410" cy="3314700"/>
            <wp:effectExtent l="0" t="0" r="0" b="0"/>
            <wp:wrapTight wrapText="bothSides">
              <wp:wrapPolygon edited="0">
                <wp:start x="10085" y="458"/>
                <wp:lineTo x="9978" y="781"/>
                <wp:lineTo x="9978" y="1104"/>
                <wp:lineTo x="4539" y="1520"/>
                <wp:lineTo x="4222" y="1520"/>
                <wp:lineTo x="4222" y="1936"/>
                <wp:lineTo x="3536" y="2073"/>
                <wp:lineTo x="3536" y="2213"/>
                <wp:lineTo x="4222" y="2674"/>
                <wp:lineTo x="3536" y="2951"/>
                <wp:lineTo x="3536" y="3136"/>
                <wp:lineTo x="4222" y="3412"/>
                <wp:lineTo x="3536" y="3828"/>
                <wp:lineTo x="3536" y="3966"/>
                <wp:lineTo x="4222" y="4151"/>
                <wp:lineTo x="3482" y="4751"/>
                <wp:lineTo x="4222" y="4890"/>
                <wp:lineTo x="3482" y="5628"/>
                <wp:lineTo x="4169" y="6320"/>
                <wp:lineTo x="3536" y="6366"/>
                <wp:lineTo x="3536" y="6551"/>
                <wp:lineTo x="4222" y="7105"/>
                <wp:lineTo x="3430" y="7290"/>
                <wp:lineTo x="3430" y="7474"/>
                <wp:lineTo x="4222" y="7844"/>
                <wp:lineTo x="3536" y="8166"/>
                <wp:lineTo x="3536" y="8304"/>
                <wp:lineTo x="4222" y="8582"/>
                <wp:lineTo x="3536" y="9090"/>
                <wp:lineTo x="3536" y="9274"/>
                <wp:lineTo x="4169" y="9367"/>
                <wp:lineTo x="3536" y="10059"/>
                <wp:lineTo x="3536" y="10566"/>
                <wp:lineTo x="5596" y="10751"/>
                <wp:lineTo x="10771" y="10797"/>
                <wp:lineTo x="10771" y="12273"/>
                <wp:lineTo x="2374" y="12366"/>
                <wp:lineTo x="1317" y="12413"/>
                <wp:lineTo x="1317" y="13936"/>
                <wp:lineTo x="1528" y="14444"/>
                <wp:lineTo x="1582" y="14536"/>
                <wp:lineTo x="1371" y="15227"/>
                <wp:lineTo x="1582" y="15967"/>
                <wp:lineTo x="1371" y="16474"/>
                <wp:lineTo x="1475" y="16612"/>
                <wp:lineTo x="10771" y="16705"/>
                <wp:lineTo x="1952" y="17028"/>
                <wp:lineTo x="1317" y="17073"/>
                <wp:lineTo x="1371" y="17858"/>
                <wp:lineTo x="5384" y="18136"/>
                <wp:lineTo x="2479" y="18321"/>
                <wp:lineTo x="1317" y="18367"/>
                <wp:lineTo x="1423" y="18921"/>
                <wp:lineTo x="1952" y="19613"/>
                <wp:lineTo x="1371" y="19658"/>
                <wp:lineTo x="1317" y="20167"/>
                <wp:lineTo x="1475" y="20351"/>
                <wp:lineTo x="1952" y="20351"/>
                <wp:lineTo x="2320" y="20351"/>
                <wp:lineTo x="3906" y="20305"/>
                <wp:lineTo x="4064" y="19890"/>
                <wp:lineTo x="3906" y="19658"/>
                <wp:lineTo x="2531" y="19613"/>
                <wp:lineTo x="4010" y="19013"/>
                <wp:lineTo x="4010" y="18921"/>
                <wp:lineTo x="10717" y="18136"/>
                <wp:lineTo x="4010" y="17444"/>
                <wp:lineTo x="10771" y="16705"/>
                <wp:lineTo x="3430" y="16659"/>
                <wp:lineTo x="4010" y="16428"/>
                <wp:lineTo x="4010" y="15967"/>
                <wp:lineTo x="1739" y="15227"/>
                <wp:lineTo x="9081" y="15135"/>
                <wp:lineTo x="9291" y="14813"/>
                <wp:lineTo x="9186" y="14490"/>
                <wp:lineTo x="10401" y="14444"/>
                <wp:lineTo x="19642" y="14074"/>
                <wp:lineTo x="19749" y="13705"/>
                <wp:lineTo x="20487" y="13013"/>
                <wp:lineTo x="20487" y="12413"/>
                <wp:lineTo x="19379" y="12366"/>
                <wp:lineTo x="10771" y="12273"/>
                <wp:lineTo x="10771" y="10797"/>
                <wp:lineTo x="15418" y="10751"/>
                <wp:lineTo x="17373" y="10566"/>
                <wp:lineTo x="17425" y="10012"/>
                <wp:lineTo x="16474" y="9321"/>
                <wp:lineTo x="17373" y="9274"/>
                <wp:lineTo x="17373" y="9043"/>
                <wp:lineTo x="16474" y="8582"/>
                <wp:lineTo x="17373" y="8304"/>
                <wp:lineTo x="17373" y="8166"/>
                <wp:lineTo x="16474" y="7844"/>
                <wp:lineTo x="18376" y="7705"/>
                <wp:lineTo x="18376" y="7198"/>
                <wp:lineTo x="16474" y="7105"/>
                <wp:lineTo x="17373" y="6598"/>
                <wp:lineTo x="17373" y="6366"/>
                <wp:lineTo x="16528" y="6320"/>
                <wp:lineTo x="17373" y="5673"/>
                <wp:lineTo x="17373" y="5628"/>
                <wp:lineTo x="16474" y="4890"/>
                <wp:lineTo x="17741" y="4843"/>
                <wp:lineTo x="18322" y="4427"/>
                <wp:lineTo x="18322" y="3873"/>
                <wp:lineTo x="17952" y="3735"/>
                <wp:lineTo x="16474" y="3412"/>
                <wp:lineTo x="17373" y="3136"/>
                <wp:lineTo x="17373" y="2998"/>
                <wp:lineTo x="16474" y="2674"/>
                <wp:lineTo x="17373" y="2213"/>
                <wp:lineTo x="17373" y="2073"/>
                <wp:lineTo x="16474" y="1936"/>
                <wp:lineTo x="16474" y="1520"/>
                <wp:lineTo x="16158" y="1520"/>
                <wp:lineTo x="10559" y="1197"/>
                <wp:lineTo x="10665" y="458"/>
                <wp:lineTo x="10085" y="458"/>
              </wp:wrapPolygon>
            </wp:wrapTight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582670</wp:posOffset>
            </wp:positionH>
            <wp:positionV relativeFrom="paragraph">
              <wp:posOffset>-178435</wp:posOffset>
            </wp:positionV>
            <wp:extent cx="2971800" cy="2184400"/>
            <wp:effectExtent l="0" t="0" r="0" b="0"/>
            <wp:wrapTight wrapText="bothSides">
              <wp:wrapPolygon edited="0">
                <wp:start x="2074" y="656"/>
                <wp:lineTo x="1036" y="656"/>
                <wp:lineTo x="1312" y="1884"/>
                <wp:lineTo x="1105" y="2167"/>
                <wp:lineTo x="965" y="2827"/>
                <wp:lineTo x="1173" y="3392"/>
                <wp:lineTo x="10798" y="3676"/>
                <wp:lineTo x="10798" y="5184"/>
                <wp:lineTo x="2212" y="5467"/>
                <wp:lineTo x="1036" y="5563"/>
                <wp:lineTo x="1727" y="6692"/>
                <wp:lineTo x="1727" y="6975"/>
                <wp:lineTo x="9273" y="8107"/>
                <wp:lineTo x="10798" y="8203"/>
                <wp:lineTo x="4844" y="8768"/>
                <wp:lineTo x="4427" y="8863"/>
                <wp:lineTo x="1659" y="9711"/>
                <wp:lineTo x="1036" y="9711"/>
                <wp:lineTo x="1173" y="11032"/>
                <wp:lineTo x="4359" y="11222"/>
                <wp:lineTo x="4359" y="11599"/>
                <wp:lineTo x="9273" y="12636"/>
                <wp:lineTo x="10798" y="12730"/>
                <wp:lineTo x="1036" y="13672"/>
                <wp:lineTo x="1036" y="14995"/>
                <wp:lineTo x="5882" y="15655"/>
                <wp:lineTo x="10798" y="15748"/>
                <wp:lineTo x="10798" y="17259"/>
                <wp:lineTo x="1520" y="17730"/>
                <wp:lineTo x="1036" y="17730"/>
                <wp:lineTo x="1036" y="18767"/>
                <wp:lineTo x="1520" y="18955"/>
                <wp:lineTo x="1727" y="18955"/>
                <wp:lineTo x="2212" y="18955"/>
                <wp:lineTo x="5535" y="18955"/>
                <wp:lineTo x="5535" y="18767"/>
                <wp:lineTo x="10798" y="17259"/>
                <wp:lineTo x="10727" y="15655"/>
                <wp:lineTo x="6850" y="14239"/>
                <wp:lineTo x="10727" y="12636"/>
                <wp:lineTo x="5120" y="11222"/>
                <wp:lineTo x="7197" y="10748"/>
                <wp:lineTo x="7197" y="9711"/>
                <wp:lineTo x="5674" y="9711"/>
                <wp:lineTo x="10727" y="8107"/>
                <wp:lineTo x="5327" y="6692"/>
                <wp:lineTo x="10798" y="5184"/>
                <wp:lineTo x="10798" y="3676"/>
                <wp:lineTo x="9135" y="2260"/>
                <wp:lineTo x="20281" y="2072"/>
                <wp:lineTo x="20420" y="752"/>
                <wp:lineTo x="19243" y="656"/>
                <wp:lineTo x="2074" y="656"/>
              </wp:wrapPolygon>
            </wp:wrapTight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74315</wp:posOffset>
            </wp:positionH>
            <wp:positionV relativeFrom="paragraph">
              <wp:posOffset>2635250</wp:posOffset>
            </wp:positionV>
            <wp:extent cx="3200400" cy="1524000"/>
            <wp:effectExtent l="0" t="0" r="0" b="0"/>
            <wp:wrapTight wrapText="bothSides">
              <wp:wrapPolygon edited="0">
                <wp:start x="1797" y="1211"/>
                <wp:lineTo x="768" y="1211"/>
                <wp:lineTo x="1025" y="3103"/>
                <wp:lineTo x="17483" y="3370"/>
                <wp:lineTo x="3533" y="4452"/>
                <wp:lineTo x="962" y="4723"/>
                <wp:lineTo x="768" y="6610"/>
                <wp:lineTo x="1925" y="6881"/>
                <wp:lineTo x="10797" y="7691"/>
                <wp:lineTo x="898" y="7691"/>
                <wp:lineTo x="768" y="9311"/>
                <wp:lineTo x="1412" y="9849"/>
                <wp:lineTo x="1347" y="9985"/>
                <wp:lineTo x="768" y="12013"/>
                <wp:lineTo x="1475" y="14035"/>
                <wp:lineTo x="833" y="14171"/>
                <wp:lineTo x="768" y="15655"/>
                <wp:lineTo x="1605" y="16198"/>
                <wp:lineTo x="2632" y="16736"/>
                <wp:lineTo x="2439" y="17139"/>
                <wp:lineTo x="2439" y="17818"/>
                <wp:lineTo x="8676" y="17818"/>
                <wp:lineTo x="8740" y="16872"/>
                <wp:lineTo x="8419" y="16601"/>
                <wp:lineTo x="19605" y="15926"/>
                <wp:lineTo x="19731" y="15117"/>
                <wp:lineTo x="19411" y="14171"/>
                <wp:lineTo x="19731" y="12013"/>
                <wp:lineTo x="19731" y="10795"/>
                <wp:lineTo x="18639" y="10795"/>
                <wp:lineTo x="1669" y="9849"/>
                <wp:lineTo x="15361" y="9714"/>
                <wp:lineTo x="15426" y="7691"/>
                <wp:lineTo x="12981" y="7556"/>
                <wp:lineTo x="15748" y="6478"/>
                <wp:lineTo x="15748" y="5533"/>
                <wp:lineTo x="17932" y="3506"/>
                <wp:lineTo x="17932" y="3370"/>
                <wp:lineTo x="20118" y="3103"/>
                <wp:lineTo x="20183" y="1211"/>
                <wp:lineTo x="19605" y="1211"/>
                <wp:lineTo x="1797" y="1211"/>
              </wp:wrapPolygon>
            </wp:wrapTight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0745</wp:posOffset>
            </wp:positionH>
            <wp:positionV relativeFrom="paragraph">
              <wp:posOffset>4114800</wp:posOffset>
            </wp:positionV>
            <wp:extent cx="3208655" cy="3996690"/>
            <wp:effectExtent l="0" t="0" r="0" b="0"/>
            <wp:wrapTight wrapText="bothSides">
              <wp:wrapPolygon edited="0">
                <wp:start x="7575" y="339"/>
                <wp:lineTo x="6534" y="339"/>
                <wp:lineTo x="6440" y="758"/>
                <wp:lineTo x="7907" y="948"/>
                <wp:lineTo x="7623" y="1251"/>
                <wp:lineTo x="7575" y="1557"/>
                <wp:lineTo x="1655" y="1785"/>
                <wp:lineTo x="1560" y="1975"/>
                <wp:lineTo x="1844" y="2165"/>
                <wp:lineTo x="1608" y="2582"/>
                <wp:lineTo x="1560" y="2697"/>
                <wp:lineTo x="1797" y="2774"/>
                <wp:lineTo x="1703" y="3990"/>
                <wp:lineTo x="1797" y="4599"/>
                <wp:lineTo x="1608" y="4865"/>
                <wp:lineTo x="1560" y="4978"/>
                <wp:lineTo x="1844" y="5207"/>
                <wp:lineTo x="1844" y="5244"/>
                <wp:lineTo x="2602" y="5816"/>
                <wp:lineTo x="1655" y="5816"/>
                <wp:lineTo x="1560" y="5892"/>
                <wp:lineTo x="1844" y="6423"/>
                <wp:lineTo x="1797" y="7033"/>
                <wp:lineTo x="1608" y="7450"/>
                <wp:lineTo x="1560" y="7603"/>
                <wp:lineTo x="1844" y="7640"/>
                <wp:lineTo x="1655" y="8554"/>
                <wp:lineTo x="1655" y="9086"/>
                <wp:lineTo x="4354" y="9427"/>
                <wp:lineTo x="10986" y="10037"/>
                <wp:lineTo x="12076" y="10075"/>
                <wp:lineTo x="10844" y="10645"/>
                <wp:lineTo x="10798" y="11899"/>
                <wp:lineTo x="2223" y="12167"/>
                <wp:lineTo x="1276" y="12243"/>
                <wp:lineTo x="1181" y="12737"/>
                <wp:lineTo x="1229" y="12927"/>
                <wp:lineTo x="1465" y="13117"/>
                <wp:lineTo x="1133" y="13269"/>
                <wp:lineTo x="1181" y="13650"/>
                <wp:lineTo x="2745" y="13802"/>
                <wp:lineTo x="1133" y="13991"/>
                <wp:lineTo x="1133" y="16044"/>
                <wp:lineTo x="10798" y="16158"/>
                <wp:lineTo x="1750" y="16653"/>
                <wp:lineTo x="1370" y="16768"/>
                <wp:lineTo x="1181" y="17262"/>
                <wp:lineTo x="1229" y="17338"/>
                <wp:lineTo x="1750" y="17375"/>
                <wp:lineTo x="1133" y="17870"/>
                <wp:lineTo x="1133" y="18479"/>
                <wp:lineTo x="2697" y="18554"/>
                <wp:lineTo x="10798" y="18593"/>
                <wp:lineTo x="1987" y="18859"/>
                <wp:lineTo x="1133" y="18935"/>
                <wp:lineTo x="1133" y="19620"/>
                <wp:lineTo x="4023" y="19772"/>
                <wp:lineTo x="2319" y="19924"/>
                <wp:lineTo x="1133" y="19961"/>
                <wp:lineTo x="1181" y="20532"/>
                <wp:lineTo x="1465" y="20646"/>
                <wp:lineTo x="1750" y="20646"/>
                <wp:lineTo x="2082" y="20646"/>
                <wp:lineTo x="3550" y="20646"/>
                <wp:lineTo x="4545" y="20571"/>
                <wp:lineTo x="4545" y="20419"/>
                <wp:lineTo x="10750" y="19772"/>
                <wp:lineTo x="4545" y="19201"/>
                <wp:lineTo x="10750" y="18554"/>
                <wp:lineTo x="4545" y="17870"/>
                <wp:lineTo x="3928" y="17719"/>
                <wp:lineTo x="2082" y="17375"/>
                <wp:lineTo x="4212" y="17338"/>
                <wp:lineTo x="4545" y="17072"/>
                <wp:lineTo x="4545" y="16768"/>
                <wp:lineTo x="10750" y="16121"/>
                <wp:lineTo x="5445" y="15551"/>
                <wp:lineTo x="12029" y="15512"/>
                <wp:lineTo x="17097" y="15285"/>
                <wp:lineTo x="17192" y="14905"/>
                <wp:lineTo x="18613" y="14371"/>
                <wp:lineTo x="18708" y="14030"/>
                <wp:lineTo x="18139" y="13840"/>
                <wp:lineTo x="19607" y="13650"/>
                <wp:lineTo x="19702" y="13193"/>
                <wp:lineTo x="19040" y="13117"/>
                <wp:lineTo x="18471" y="12509"/>
                <wp:lineTo x="18518" y="12243"/>
                <wp:lineTo x="17333" y="12167"/>
                <wp:lineTo x="10798" y="11899"/>
                <wp:lineTo x="10798" y="10683"/>
                <wp:lineTo x="13687" y="10454"/>
                <wp:lineTo x="13733" y="10075"/>
                <wp:lineTo x="19798" y="9581"/>
                <wp:lineTo x="19844" y="9200"/>
                <wp:lineTo x="19607" y="9010"/>
                <wp:lineTo x="19087" y="8858"/>
                <wp:lineTo x="19844" y="8744"/>
                <wp:lineTo x="19844" y="8554"/>
                <wp:lineTo x="19087" y="8250"/>
                <wp:lineTo x="19844" y="8211"/>
                <wp:lineTo x="19891" y="7109"/>
                <wp:lineTo x="19798" y="7033"/>
                <wp:lineTo x="19087" y="7033"/>
                <wp:lineTo x="19844" y="6652"/>
                <wp:lineTo x="19844" y="6499"/>
                <wp:lineTo x="19087" y="6423"/>
                <wp:lineTo x="19844" y="6119"/>
                <wp:lineTo x="19844" y="6006"/>
                <wp:lineTo x="19087" y="5816"/>
                <wp:lineTo x="19844" y="5663"/>
                <wp:lineTo x="19844" y="5512"/>
                <wp:lineTo x="19087" y="5207"/>
                <wp:lineTo x="19750" y="5168"/>
                <wp:lineTo x="19891" y="5055"/>
                <wp:lineTo x="19844" y="3420"/>
                <wp:lineTo x="19087" y="3381"/>
                <wp:lineTo x="19844" y="3077"/>
                <wp:lineTo x="19844" y="2964"/>
                <wp:lineTo x="19087" y="2774"/>
                <wp:lineTo x="19844" y="2582"/>
                <wp:lineTo x="19844" y="2469"/>
                <wp:lineTo x="19087" y="2089"/>
                <wp:lineTo x="17428" y="1519"/>
                <wp:lineTo x="18282" y="948"/>
                <wp:lineTo x="18471" y="529"/>
                <wp:lineTo x="17192" y="378"/>
                <wp:lineTo x="12312" y="339"/>
                <wp:lineTo x="7575" y="339"/>
              </wp:wrapPolygon>
            </wp:wrapTight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3251200</wp:posOffset>
            </wp:positionV>
            <wp:extent cx="4267200" cy="5892800"/>
            <wp:effectExtent l="0" t="0" r="0" b="0"/>
            <wp:wrapTight wrapText="bothSides">
              <wp:wrapPolygon edited="0">
                <wp:start x="10315" y="450"/>
                <wp:lineTo x="10315" y="486"/>
                <wp:lineTo x="10411" y="1009"/>
                <wp:lineTo x="4673" y="1289"/>
                <wp:lineTo x="4096" y="1358"/>
                <wp:lineTo x="4096" y="1567"/>
                <wp:lineTo x="3516" y="1777"/>
                <wp:lineTo x="3516" y="1882"/>
                <wp:lineTo x="4096" y="2126"/>
                <wp:lineTo x="4096" y="2683"/>
                <wp:lineTo x="3516" y="2683"/>
                <wp:lineTo x="3516" y="2754"/>
                <wp:lineTo x="4096" y="3242"/>
                <wp:lineTo x="3516" y="3661"/>
                <wp:lineTo x="3516" y="3731"/>
                <wp:lineTo x="4096" y="3801"/>
                <wp:lineTo x="4096" y="4359"/>
                <wp:lineTo x="3516" y="4534"/>
                <wp:lineTo x="3516" y="4638"/>
                <wp:lineTo x="4096" y="4918"/>
                <wp:lineTo x="3130" y="5476"/>
                <wp:lineTo x="3130" y="5546"/>
                <wp:lineTo x="3951" y="5999"/>
                <wp:lineTo x="3565" y="6383"/>
                <wp:lineTo x="3565" y="6487"/>
                <wp:lineTo x="4096" y="6593"/>
                <wp:lineTo x="4096" y="7151"/>
                <wp:lineTo x="3565" y="7290"/>
                <wp:lineTo x="3565" y="7395"/>
                <wp:lineTo x="4096" y="7709"/>
                <wp:lineTo x="4096" y="7779"/>
                <wp:lineTo x="10798" y="8268"/>
                <wp:lineTo x="10798" y="8860"/>
                <wp:lineTo x="1878" y="9383"/>
                <wp:lineTo x="1347" y="9383"/>
                <wp:lineTo x="1251" y="9454"/>
                <wp:lineTo x="2455" y="9942"/>
                <wp:lineTo x="1299" y="10361"/>
                <wp:lineTo x="1396" y="10501"/>
                <wp:lineTo x="1202" y="10571"/>
                <wp:lineTo x="1396" y="10815"/>
                <wp:lineTo x="1299" y="11303"/>
                <wp:lineTo x="1589" y="11583"/>
                <wp:lineTo x="10798" y="11618"/>
                <wp:lineTo x="3854" y="12106"/>
                <wp:lineTo x="3854" y="12560"/>
                <wp:lineTo x="4096" y="12699"/>
                <wp:lineTo x="4819" y="12804"/>
                <wp:lineTo x="10171" y="13257"/>
                <wp:lineTo x="5541" y="13292"/>
                <wp:lineTo x="5493" y="13292"/>
                <wp:lineTo x="3516" y="13850"/>
                <wp:lineTo x="3516" y="14270"/>
                <wp:lineTo x="3805" y="14374"/>
                <wp:lineTo x="4819" y="14409"/>
                <wp:lineTo x="4819" y="14828"/>
                <wp:lineTo x="6169" y="14933"/>
                <wp:lineTo x="10798" y="14966"/>
                <wp:lineTo x="3228" y="15351"/>
                <wp:lineTo x="3228" y="15839"/>
                <wp:lineTo x="3902" y="16049"/>
                <wp:lineTo x="10798" y="16084"/>
                <wp:lineTo x="1491" y="16502"/>
                <wp:lineTo x="1491" y="16641"/>
                <wp:lineTo x="1299" y="17025"/>
                <wp:lineTo x="1396" y="17131"/>
                <wp:lineTo x="5155" y="17201"/>
                <wp:lineTo x="1684" y="17445"/>
                <wp:lineTo x="1299" y="17514"/>
                <wp:lineTo x="1299" y="18143"/>
                <wp:lineTo x="4143" y="18281"/>
                <wp:lineTo x="1251" y="18422"/>
                <wp:lineTo x="1299" y="18876"/>
                <wp:lineTo x="1878" y="19399"/>
                <wp:lineTo x="1299" y="19433"/>
                <wp:lineTo x="1251" y="19853"/>
                <wp:lineTo x="1396" y="19956"/>
                <wp:lineTo x="1926" y="20027"/>
                <wp:lineTo x="2264" y="20027"/>
                <wp:lineTo x="4480" y="20027"/>
                <wp:lineTo x="7084" y="19956"/>
                <wp:lineTo x="7229" y="19888"/>
                <wp:lineTo x="7181" y="19433"/>
                <wp:lineTo x="6796" y="19399"/>
                <wp:lineTo x="8001" y="19084"/>
                <wp:lineTo x="8001" y="18876"/>
                <wp:lineTo x="10748" y="18281"/>
                <wp:lineTo x="7855" y="17758"/>
                <wp:lineTo x="7855" y="17584"/>
                <wp:lineTo x="7181" y="17445"/>
                <wp:lineTo x="5493" y="17201"/>
                <wp:lineTo x="5734" y="16747"/>
                <wp:lineTo x="5734" y="16641"/>
                <wp:lineTo x="5301" y="16641"/>
                <wp:lineTo x="10798" y="16084"/>
                <wp:lineTo x="6264" y="16049"/>
                <wp:lineTo x="6602" y="15909"/>
                <wp:lineTo x="6554" y="15526"/>
                <wp:lineTo x="10748" y="14933"/>
                <wp:lineTo x="6940" y="14409"/>
                <wp:lineTo x="6940" y="13886"/>
                <wp:lineTo x="6843" y="13432"/>
                <wp:lineTo x="6747" y="13292"/>
                <wp:lineTo x="10748" y="13257"/>
                <wp:lineTo x="7084" y="12734"/>
                <wp:lineTo x="7133" y="12420"/>
                <wp:lineTo x="6989" y="12211"/>
                <wp:lineTo x="6796" y="12176"/>
                <wp:lineTo x="10798" y="11618"/>
                <wp:lineTo x="4578" y="11583"/>
                <wp:lineTo x="5541" y="11443"/>
                <wp:lineTo x="5541" y="11058"/>
                <wp:lineTo x="11375" y="11024"/>
                <wp:lineTo x="17113" y="10780"/>
                <wp:lineTo x="17113" y="10501"/>
                <wp:lineTo x="20488" y="9977"/>
                <wp:lineTo x="20488" y="9942"/>
                <wp:lineTo x="20632" y="9629"/>
                <wp:lineTo x="20488" y="9524"/>
                <wp:lineTo x="19957" y="9383"/>
                <wp:lineTo x="10798" y="8860"/>
                <wp:lineTo x="10798" y="8268"/>
                <wp:lineTo x="17065" y="7779"/>
                <wp:lineTo x="17065" y="7709"/>
                <wp:lineTo x="17788" y="7395"/>
                <wp:lineTo x="17788" y="7290"/>
                <wp:lineTo x="17065" y="7151"/>
                <wp:lineTo x="17065" y="6593"/>
                <wp:lineTo x="17788" y="6487"/>
                <wp:lineTo x="17788" y="6347"/>
                <wp:lineTo x="17065" y="6034"/>
                <wp:lineTo x="18607" y="5755"/>
                <wp:lineTo x="18849" y="5615"/>
                <wp:lineTo x="18849" y="5335"/>
                <wp:lineTo x="17065" y="4918"/>
                <wp:lineTo x="17788" y="4638"/>
                <wp:lineTo x="17788" y="4534"/>
                <wp:lineTo x="17065" y="4359"/>
                <wp:lineTo x="17065" y="3801"/>
                <wp:lineTo x="17788" y="3731"/>
                <wp:lineTo x="17788" y="3627"/>
                <wp:lineTo x="17065" y="3242"/>
                <wp:lineTo x="17788" y="2823"/>
                <wp:lineTo x="17788" y="2683"/>
                <wp:lineTo x="17065" y="2683"/>
                <wp:lineTo x="17065" y="2126"/>
                <wp:lineTo x="17788" y="1882"/>
                <wp:lineTo x="17788" y="1777"/>
                <wp:lineTo x="17065" y="1567"/>
                <wp:lineTo x="17065" y="1358"/>
                <wp:lineTo x="16486" y="1289"/>
                <wp:lineTo x="10748" y="1009"/>
                <wp:lineTo x="10942" y="450"/>
                <wp:lineTo x="10315" y="450"/>
              </wp:wrapPolygon>
            </wp:wrapTight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89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80230</wp:posOffset>
            </wp:positionH>
            <wp:positionV relativeFrom="paragraph">
              <wp:posOffset>914400</wp:posOffset>
            </wp:positionV>
            <wp:extent cx="4178300" cy="4699000"/>
            <wp:effectExtent l="0" t="0" r="0" b="0"/>
            <wp:wrapTight wrapText="bothSides">
              <wp:wrapPolygon edited="0">
                <wp:start x="11609" y="348"/>
                <wp:lineTo x="9788" y="348"/>
                <wp:lineTo x="9739" y="1004"/>
                <wp:lineTo x="11806" y="1049"/>
                <wp:lineTo x="4720" y="1223"/>
                <wp:lineTo x="4131" y="1268"/>
                <wp:lineTo x="4131" y="1750"/>
                <wp:lineTo x="3096" y="1924"/>
                <wp:lineTo x="1866" y="2276"/>
                <wp:lineTo x="1818" y="3151"/>
                <wp:lineTo x="1571" y="3809"/>
                <wp:lineTo x="1818" y="4553"/>
                <wp:lineTo x="1621" y="6920"/>
                <wp:lineTo x="2457" y="7314"/>
                <wp:lineTo x="4770" y="7490"/>
                <wp:lineTo x="4770" y="8191"/>
                <wp:lineTo x="3934" y="8234"/>
                <wp:lineTo x="3934" y="8848"/>
                <wp:lineTo x="10773" y="9461"/>
                <wp:lineTo x="10773" y="10162"/>
                <wp:lineTo x="2015" y="10775"/>
                <wp:lineTo x="1325" y="10863"/>
                <wp:lineTo x="1374" y="11520"/>
                <wp:lineTo x="2899" y="11564"/>
                <wp:lineTo x="1571" y="11959"/>
                <wp:lineTo x="1277" y="12090"/>
                <wp:lineTo x="1277" y="12308"/>
                <wp:lineTo x="1523" y="12965"/>
                <wp:lineTo x="1374" y="13054"/>
                <wp:lineTo x="1374" y="13361"/>
                <wp:lineTo x="1670" y="13666"/>
                <wp:lineTo x="1325" y="13799"/>
                <wp:lineTo x="1277" y="14104"/>
                <wp:lineTo x="2605" y="14367"/>
                <wp:lineTo x="1670" y="14586"/>
                <wp:lineTo x="1277" y="14763"/>
                <wp:lineTo x="1325" y="15332"/>
                <wp:lineTo x="7280" y="15726"/>
                <wp:lineTo x="10773" y="15769"/>
                <wp:lineTo x="2801" y="15945"/>
                <wp:lineTo x="1424" y="16033"/>
                <wp:lineTo x="1277" y="16822"/>
                <wp:lineTo x="3491" y="16996"/>
                <wp:lineTo x="10773" y="17172"/>
                <wp:lineTo x="2310" y="17215"/>
                <wp:lineTo x="1325" y="17260"/>
                <wp:lineTo x="1325" y="17873"/>
                <wp:lineTo x="1866" y="18531"/>
                <wp:lineTo x="1523" y="18574"/>
                <wp:lineTo x="1325" y="18750"/>
                <wp:lineTo x="1325" y="19144"/>
                <wp:lineTo x="1916" y="19275"/>
                <wp:lineTo x="1325" y="19845"/>
                <wp:lineTo x="1325" y="20371"/>
                <wp:lineTo x="1474" y="20546"/>
                <wp:lineTo x="1965" y="20546"/>
                <wp:lineTo x="2359" y="20546"/>
                <wp:lineTo x="6345" y="20502"/>
                <wp:lineTo x="6590" y="20457"/>
                <wp:lineTo x="6345" y="19889"/>
                <wp:lineTo x="2310" y="19275"/>
                <wp:lineTo x="6590" y="18837"/>
                <wp:lineTo x="6197" y="18662"/>
                <wp:lineTo x="4818" y="18574"/>
                <wp:lineTo x="2654" y="18531"/>
                <wp:lineTo x="6590" y="17960"/>
                <wp:lineTo x="6590" y="17873"/>
                <wp:lineTo x="10724" y="17128"/>
                <wp:lineTo x="6394" y="16471"/>
                <wp:lineTo x="10773" y="15769"/>
                <wp:lineTo x="13823" y="15726"/>
                <wp:lineTo x="19038" y="15332"/>
                <wp:lineTo x="19187" y="14631"/>
                <wp:lineTo x="18793" y="14586"/>
                <wp:lineTo x="13676" y="14367"/>
                <wp:lineTo x="19433" y="14149"/>
                <wp:lineTo x="19382" y="13886"/>
                <wp:lineTo x="18743" y="13666"/>
                <wp:lineTo x="19924" y="13623"/>
                <wp:lineTo x="20563" y="13404"/>
                <wp:lineTo x="20515" y="12965"/>
                <wp:lineTo x="18841" y="12265"/>
                <wp:lineTo x="18940" y="12045"/>
                <wp:lineTo x="18547" y="11783"/>
                <wp:lineTo x="12593" y="11564"/>
                <wp:lineTo x="20563" y="11520"/>
                <wp:lineTo x="20515" y="11037"/>
                <wp:lineTo x="19482" y="10775"/>
                <wp:lineTo x="10773" y="10162"/>
                <wp:lineTo x="10773" y="9461"/>
                <wp:lineTo x="12495" y="9416"/>
                <wp:lineTo x="20909" y="8891"/>
                <wp:lineTo x="20859" y="8322"/>
                <wp:lineTo x="18890" y="8191"/>
                <wp:lineTo x="19433" y="8014"/>
                <wp:lineTo x="19433" y="1487"/>
                <wp:lineTo x="12151" y="1049"/>
                <wp:lineTo x="15300" y="961"/>
                <wp:lineTo x="15151" y="348"/>
                <wp:lineTo x="12937" y="348"/>
                <wp:lineTo x="11609" y="348"/>
              </wp:wrapPolygon>
            </wp:wrapTight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75305</wp:posOffset>
            </wp:positionH>
            <wp:positionV relativeFrom="paragraph">
              <wp:posOffset>635</wp:posOffset>
            </wp:positionV>
            <wp:extent cx="3388995" cy="3924300"/>
            <wp:effectExtent l="0" t="0" r="0" b="0"/>
            <wp:wrapTight wrapText="bothSides">
              <wp:wrapPolygon edited="0">
                <wp:start x="785" y="379"/>
                <wp:lineTo x="785" y="7353"/>
                <wp:lineTo x="8411" y="7820"/>
                <wp:lineTo x="10773" y="7864"/>
                <wp:lineTo x="1277" y="8330"/>
                <wp:lineTo x="1277" y="8884"/>
                <wp:lineTo x="2063" y="9182"/>
                <wp:lineTo x="1719" y="9223"/>
                <wp:lineTo x="1424" y="9436"/>
                <wp:lineTo x="1277" y="9648"/>
                <wp:lineTo x="1325" y="10883"/>
                <wp:lineTo x="2063" y="11223"/>
                <wp:lineTo x="1325" y="11265"/>
                <wp:lineTo x="1325" y="11775"/>
                <wp:lineTo x="3737" y="11946"/>
                <wp:lineTo x="1916" y="12073"/>
                <wp:lineTo x="1325" y="12243"/>
                <wp:lineTo x="1277" y="13689"/>
                <wp:lineTo x="3096" y="13944"/>
                <wp:lineTo x="2506" y="13986"/>
                <wp:lineTo x="1277" y="14157"/>
                <wp:lineTo x="1374" y="14624"/>
                <wp:lineTo x="10773" y="14667"/>
                <wp:lineTo x="10773" y="15346"/>
                <wp:lineTo x="2310" y="15346"/>
                <wp:lineTo x="1277" y="15432"/>
                <wp:lineTo x="1277" y="16027"/>
                <wp:lineTo x="1818" y="16664"/>
                <wp:lineTo x="1325" y="16708"/>
                <wp:lineTo x="1325" y="17175"/>
                <wp:lineTo x="1474" y="17345"/>
                <wp:lineTo x="1818" y="17387"/>
                <wp:lineTo x="1325" y="18068"/>
                <wp:lineTo x="1325" y="18365"/>
                <wp:lineTo x="1621" y="18705"/>
                <wp:lineTo x="10773" y="18749"/>
                <wp:lineTo x="1325" y="19130"/>
                <wp:lineTo x="1325" y="19727"/>
                <wp:lineTo x="1523" y="19896"/>
                <wp:lineTo x="1965" y="19896"/>
                <wp:lineTo x="2359" y="19896"/>
                <wp:lineTo x="3834" y="19896"/>
                <wp:lineTo x="4376" y="19769"/>
                <wp:lineTo x="4326" y="19428"/>
                <wp:lineTo x="10773" y="18749"/>
                <wp:lineTo x="3737" y="18705"/>
                <wp:lineTo x="4376" y="18536"/>
                <wp:lineTo x="4326" y="17941"/>
                <wp:lineTo x="2212" y="17387"/>
                <wp:lineTo x="4326" y="17218"/>
                <wp:lineTo x="4326" y="17004"/>
                <wp:lineTo x="4278" y="16708"/>
                <wp:lineTo x="2260" y="16664"/>
                <wp:lineTo x="4326" y="16070"/>
                <wp:lineTo x="4326" y="16027"/>
                <wp:lineTo x="10773" y="15346"/>
                <wp:lineTo x="10773" y="14667"/>
                <wp:lineTo x="9591" y="14539"/>
                <wp:lineTo x="6148" y="13986"/>
                <wp:lineTo x="14808" y="13944"/>
                <wp:lineTo x="19924" y="13730"/>
                <wp:lineTo x="19924" y="13264"/>
                <wp:lineTo x="20810" y="12626"/>
                <wp:lineTo x="20859" y="12201"/>
                <wp:lineTo x="18644" y="11987"/>
                <wp:lineTo x="20957" y="11818"/>
                <wp:lineTo x="21007" y="11265"/>
                <wp:lineTo x="20220" y="11265"/>
                <wp:lineTo x="19382" y="10542"/>
                <wp:lineTo x="20318" y="9990"/>
                <wp:lineTo x="20318" y="9478"/>
                <wp:lineTo x="20071" y="9351"/>
                <wp:lineTo x="19038" y="9223"/>
                <wp:lineTo x="16136" y="9182"/>
                <wp:lineTo x="19776" y="9011"/>
                <wp:lineTo x="19727" y="8543"/>
                <wp:lineTo x="18202" y="8288"/>
                <wp:lineTo x="17414" y="8203"/>
                <wp:lineTo x="10773" y="7864"/>
                <wp:lineTo x="12987" y="7820"/>
                <wp:lineTo x="20170" y="7353"/>
                <wp:lineTo x="20170" y="379"/>
                <wp:lineTo x="785" y="379"/>
              </wp:wrapPolygon>
            </wp:wrapTight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3200400</wp:posOffset>
            </wp:positionV>
            <wp:extent cx="3462020" cy="4585335"/>
            <wp:effectExtent l="0" t="0" r="0" b="0"/>
            <wp:wrapTight wrapText="bothSides">
              <wp:wrapPolygon edited="0">
                <wp:start x="1829" y="471"/>
                <wp:lineTo x="1299" y="471"/>
                <wp:lineTo x="1202" y="580"/>
                <wp:lineTo x="2408" y="1053"/>
                <wp:lineTo x="1780" y="1199"/>
                <wp:lineTo x="1202" y="1454"/>
                <wp:lineTo x="1155" y="2546"/>
                <wp:lineTo x="2070" y="2765"/>
                <wp:lineTo x="10798" y="2801"/>
                <wp:lineTo x="3902" y="3166"/>
                <wp:lineTo x="2455" y="3276"/>
                <wp:lineTo x="2359" y="3458"/>
                <wp:lineTo x="2552" y="4114"/>
                <wp:lineTo x="2552" y="4513"/>
                <wp:lineTo x="2359" y="4878"/>
                <wp:lineTo x="2311" y="5170"/>
                <wp:lineTo x="2505" y="5715"/>
                <wp:lineTo x="2455" y="5753"/>
                <wp:lineTo x="1491" y="6298"/>
                <wp:lineTo x="1299" y="6882"/>
                <wp:lineTo x="1299" y="7791"/>
                <wp:lineTo x="3130" y="8011"/>
                <wp:lineTo x="2505" y="8120"/>
                <wp:lineTo x="2552" y="8667"/>
                <wp:lineTo x="2311" y="9285"/>
                <wp:lineTo x="2359" y="9723"/>
                <wp:lineTo x="2552" y="9796"/>
                <wp:lineTo x="2311" y="10379"/>
                <wp:lineTo x="2311" y="10561"/>
                <wp:lineTo x="7808" y="10925"/>
                <wp:lineTo x="10219" y="10960"/>
                <wp:lineTo x="10219" y="11143"/>
                <wp:lineTo x="10604" y="11508"/>
                <wp:lineTo x="10798" y="11544"/>
                <wp:lineTo x="1202" y="11690"/>
                <wp:lineTo x="1155" y="13803"/>
                <wp:lineTo x="7133" y="13948"/>
                <wp:lineTo x="10411" y="14422"/>
                <wp:lineTo x="1829" y="14457"/>
                <wp:lineTo x="1202" y="14494"/>
                <wp:lineTo x="1202" y="15005"/>
                <wp:lineTo x="1829" y="15041"/>
                <wp:lineTo x="1202" y="15624"/>
                <wp:lineTo x="1202" y="15952"/>
                <wp:lineTo x="1396" y="16169"/>
                <wp:lineTo x="1733" y="16242"/>
                <wp:lineTo x="1202" y="16789"/>
                <wp:lineTo x="1202" y="17044"/>
                <wp:lineTo x="2166" y="17336"/>
                <wp:lineTo x="2939" y="17372"/>
                <wp:lineTo x="2746" y="17699"/>
                <wp:lineTo x="2890" y="17918"/>
                <wp:lineTo x="10798" y="17955"/>
                <wp:lineTo x="1491" y="18319"/>
                <wp:lineTo x="1202" y="18356"/>
                <wp:lineTo x="1251" y="18938"/>
                <wp:lineTo x="2359" y="19084"/>
                <wp:lineTo x="2746" y="19229"/>
                <wp:lineTo x="2746" y="19339"/>
                <wp:lineTo x="4096" y="19703"/>
                <wp:lineTo x="4096" y="19740"/>
                <wp:lineTo x="4819" y="19812"/>
                <wp:lineTo x="5301" y="19812"/>
                <wp:lineTo x="7422" y="19740"/>
                <wp:lineTo x="7422" y="19703"/>
                <wp:lineTo x="8001" y="19229"/>
                <wp:lineTo x="14413" y="19084"/>
                <wp:lineTo x="18174" y="18938"/>
                <wp:lineTo x="18223" y="18356"/>
                <wp:lineTo x="10748" y="17918"/>
                <wp:lineTo x="6458" y="17372"/>
                <wp:lineTo x="17403" y="17336"/>
                <wp:lineTo x="19089" y="17263"/>
                <wp:lineTo x="19089" y="16571"/>
                <wp:lineTo x="17885" y="16463"/>
                <wp:lineTo x="14172" y="16207"/>
                <wp:lineTo x="18898" y="16169"/>
                <wp:lineTo x="19621" y="16097"/>
                <wp:lineTo x="19475" y="14494"/>
                <wp:lineTo x="18898" y="14457"/>
                <wp:lineTo x="10748" y="14422"/>
                <wp:lineTo x="7760" y="13874"/>
                <wp:lineTo x="10507" y="13839"/>
                <wp:lineTo x="10748" y="13511"/>
                <wp:lineTo x="10653" y="13293"/>
                <wp:lineTo x="14798" y="13256"/>
                <wp:lineTo x="18705" y="13073"/>
                <wp:lineTo x="18705" y="12709"/>
                <wp:lineTo x="18463" y="12127"/>
                <wp:lineTo x="18463" y="11763"/>
                <wp:lineTo x="17017" y="11653"/>
                <wp:lineTo x="12725" y="11508"/>
                <wp:lineTo x="15956" y="11180"/>
                <wp:lineTo x="16100" y="10670"/>
                <wp:lineTo x="13739" y="10597"/>
                <wp:lineTo x="3372" y="10379"/>
                <wp:lineTo x="18030" y="10342"/>
                <wp:lineTo x="20923" y="10269"/>
                <wp:lineTo x="20825" y="9796"/>
                <wp:lineTo x="20585" y="9212"/>
                <wp:lineTo x="20536" y="8047"/>
                <wp:lineTo x="20730" y="7974"/>
                <wp:lineTo x="20730" y="7465"/>
                <wp:lineTo x="20536" y="6298"/>
                <wp:lineTo x="20536" y="4331"/>
                <wp:lineTo x="18030" y="3968"/>
                <wp:lineTo x="18077" y="3458"/>
                <wp:lineTo x="15667" y="3385"/>
                <wp:lineTo x="3323" y="3385"/>
                <wp:lineTo x="10798" y="2801"/>
                <wp:lineTo x="6216" y="2619"/>
                <wp:lineTo x="6458" y="2583"/>
                <wp:lineTo x="6264" y="2218"/>
                <wp:lineTo x="10363" y="2183"/>
                <wp:lineTo x="17403" y="1855"/>
                <wp:lineTo x="17498" y="1600"/>
                <wp:lineTo x="19282" y="1053"/>
                <wp:lineTo x="19475" y="761"/>
                <wp:lineTo x="19186" y="471"/>
                <wp:lineTo x="17162" y="471"/>
                <wp:lineTo x="1829" y="471"/>
              </wp:wrapPolygon>
            </wp:wrapTight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3329940" cy="3670935"/>
            <wp:effectExtent l="0" t="0" r="0" b="0"/>
            <wp:wrapTight wrapText="bothSides">
              <wp:wrapPolygon edited="0">
                <wp:start x="1509" y="484"/>
                <wp:lineTo x="1069" y="528"/>
                <wp:lineTo x="972" y="660"/>
                <wp:lineTo x="1850" y="1193"/>
                <wp:lineTo x="1215" y="1414"/>
                <wp:lineTo x="924" y="1635"/>
                <wp:lineTo x="924" y="3051"/>
                <wp:lineTo x="1509" y="3272"/>
                <wp:lineTo x="10773" y="3316"/>
                <wp:lineTo x="10773" y="4024"/>
                <wp:lineTo x="1802" y="4114"/>
                <wp:lineTo x="924" y="4157"/>
                <wp:lineTo x="924" y="4866"/>
                <wp:lineTo x="4824" y="5397"/>
                <wp:lineTo x="5652" y="5441"/>
                <wp:lineTo x="5604" y="6106"/>
                <wp:lineTo x="2728" y="6593"/>
                <wp:lineTo x="2728" y="6858"/>
                <wp:lineTo x="2922" y="7565"/>
                <wp:lineTo x="2533" y="7610"/>
                <wp:lineTo x="2533" y="7788"/>
                <wp:lineTo x="2972" y="8274"/>
                <wp:lineTo x="3264" y="10399"/>
                <wp:lineTo x="3458" y="11107"/>
                <wp:lineTo x="3458" y="11550"/>
                <wp:lineTo x="6092" y="11771"/>
                <wp:lineTo x="10773" y="11815"/>
                <wp:lineTo x="1167" y="12435"/>
                <wp:lineTo x="1069" y="12523"/>
                <wp:lineTo x="972" y="12833"/>
                <wp:lineTo x="1069" y="13142"/>
                <wp:lineTo x="1509" y="13276"/>
                <wp:lineTo x="5750" y="13940"/>
                <wp:lineTo x="5604" y="14206"/>
                <wp:lineTo x="5604" y="14427"/>
                <wp:lineTo x="5750" y="14648"/>
                <wp:lineTo x="3021" y="14693"/>
                <wp:lineTo x="2874" y="14824"/>
                <wp:lineTo x="3069" y="15357"/>
                <wp:lineTo x="3118" y="16064"/>
                <wp:lineTo x="2533" y="16285"/>
                <wp:lineTo x="2533" y="16419"/>
                <wp:lineTo x="3166" y="16773"/>
                <wp:lineTo x="3507" y="19384"/>
                <wp:lineTo x="4044" y="19561"/>
                <wp:lineTo x="5800" y="19738"/>
                <wp:lineTo x="13064" y="20047"/>
                <wp:lineTo x="15502" y="20047"/>
                <wp:lineTo x="15795" y="20047"/>
                <wp:lineTo x="15795" y="18898"/>
                <wp:lineTo x="18183" y="18234"/>
                <wp:lineTo x="18428" y="16773"/>
                <wp:lineTo x="19549" y="16728"/>
                <wp:lineTo x="20232" y="16463"/>
                <wp:lineTo x="20184" y="16064"/>
                <wp:lineTo x="18623" y="15357"/>
                <wp:lineTo x="18818" y="15091"/>
                <wp:lineTo x="18671" y="14913"/>
                <wp:lineTo x="15892" y="14648"/>
                <wp:lineTo x="15990" y="13586"/>
                <wp:lineTo x="15404" y="13497"/>
                <wp:lineTo x="11601" y="13232"/>
                <wp:lineTo x="11748" y="13055"/>
                <wp:lineTo x="11748" y="12745"/>
                <wp:lineTo x="11651" y="12523"/>
                <wp:lineTo x="10773" y="11815"/>
                <wp:lineTo x="12284" y="11771"/>
                <wp:lineTo x="15795" y="11329"/>
                <wp:lineTo x="15795" y="10399"/>
                <wp:lineTo x="17062" y="10354"/>
                <wp:lineTo x="17988" y="10089"/>
                <wp:lineTo x="17988" y="9690"/>
                <wp:lineTo x="18183" y="8983"/>
                <wp:lineTo x="20232" y="8673"/>
                <wp:lineTo x="20135" y="8406"/>
                <wp:lineTo x="18282" y="8274"/>
                <wp:lineTo x="18378" y="7565"/>
                <wp:lineTo x="18623" y="6459"/>
                <wp:lineTo x="18477" y="6283"/>
                <wp:lineTo x="15795" y="6149"/>
                <wp:lineTo x="15990" y="5441"/>
                <wp:lineTo x="15990" y="5265"/>
                <wp:lineTo x="15112" y="5132"/>
                <wp:lineTo x="11700" y="4733"/>
                <wp:lineTo x="11700" y="4335"/>
                <wp:lineTo x="11407" y="4114"/>
                <wp:lineTo x="10773" y="4024"/>
                <wp:lineTo x="10773" y="3316"/>
                <wp:lineTo x="5262" y="3272"/>
                <wp:lineTo x="5994" y="3051"/>
                <wp:lineTo x="5994" y="2609"/>
                <wp:lineTo x="14771" y="2565"/>
                <wp:lineTo x="20379" y="2299"/>
                <wp:lineTo x="20329" y="1900"/>
                <wp:lineTo x="20281" y="1724"/>
                <wp:lineTo x="20037" y="1193"/>
                <wp:lineTo x="20184" y="883"/>
                <wp:lineTo x="19987" y="705"/>
                <wp:lineTo x="19355" y="484"/>
                <wp:lineTo x="1509" y="484"/>
              </wp:wrapPolygon>
            </wp:wrapTight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40965</wp:posOffset>
            </wp:positionH>
            <wp:positionV relativeFrom="paragraph">
              <wp:posOffset>-342900</wp:posOffset>
            </wp:positionV>
            <wp:extent cx="3988435" cy="6197600"/>
            <wp:effectExtent l="0" t="0" r="0" b="0"/>
            <wp:wrapTight wrapText="bothSides">
              <wp:wrapPolygon edited="0">
                <wp:start x="12994" y="391"/>
                <wp:lineTo x="12948" y="453"/>
                <wp:lineTo x="12853" y="787"/>
                <wp:lineTo x="13043" y="879"/>
                <wp:lineTo x="5291" y="1213"/>
                <wp:lineTo x="5291" y="1365"/>
                <wp:lineTo x="4819" y="1699"/>
                <wp:lineTo x="4819" y="1790"/>
                <wp:lineTo x="5291" y="1851"/>
                <wp:lineTo x="4771" y="2337"/>
                <wp:lineTo x="5243" y="2792"/>
                <wp:lineTo x="4819" y="2944"/>
                <wp:lineTo x="4819" y="3005"/>
                <wp:lineTo x="5291" y="3308"/>
                <wp:lineTo x="4819" y="3552"/>
                <wp:lineTo x="4819" y="3643"/>
                <wp:lineTo x="5291" y="3795"/>
                <wp:lineTo x="4771" y="4251"/>
                <wp:lineTo x="5291" y="4281"/>
                <wp:lineTo x="5622" y="4737"/>
                <wp:lineTo x="5291" y="5253"/>
                <wp:lineTo x="4819" y="5405"/>
                <wp:lineTo x="4819" y="5527"/>
                <wp:lineTo x="5291" y="5739"/>
                <wp:lineTo x="4819" y="6073"/>
                <wp:lineTo x="4819" y="6133"/>
                <wp:lineTo x="5291" y="6225"/>
                <wp:lineTo x="4724" y="6710"/>
                <wp:lineTo x="5243" y="7167"/>
                <wp:lineTo x="4819" y="7319"/>
                <wp:lineTo x="5054" y="7623"/>
                <wp:lineTo x="5291" y="7684"/>
                <wp:lineTo x="4819" y="7926"/>
                <wp:lineTo x="4819" y="8018"/>
                <wp:lineTo x="5291" y="8170"/>
                <wp:lineTo x="5008" y="8382"/>
                <wp:lineTo x="4771" y="8595"/>
                <wp:lineTo x="5291" y="8656"/>
                <wp:lineTo x="5291" y="8686"/>
                <wp:lineTo x="5717" y="9111"/>
                <wp:lineTo x="5669" y="9537"/>
                <wp:lineTo x="5291" y="9628"/>
                <wp:lineTo x="4819" y="9780"/>
                <wp:lineTo x="4819" y="9901"/>
                <wp:lineTo x="5291" y="10114"/>
                <wp:lineTo x="4819" y="10418"/>
                <wp:lineTo x="4819" y="10509"/>
                <wp:lineTo x="5291" y="10600"/>
                <wp:lineTo x="4771" y="11086"/>
                <wp:lineTo x="5243" y="11542"/>
                <wp:lineTo x="4960" y="11572"/>
                <wp:lineTo x="4771" y="11694"/>
                <wp:lineTo x="5291" y="12058"/>
                <wp:lineTo x="4819" y="12301"/>
                <wp:lineTo x="4819" y="12361"/>
                <wp:lineTo x="9120" y="12544"/>
                <wp:lineTo x="5480" y="12544"/>
                <wp:lineTo x="4771" y="12605"/>
                <wp:lineTo x="5291" y="13030"/>
                <wp:lineTo x="5291" y="13425"/>
                <wp:lineTo x="10774" y="13515"/>
                <wp:lineTo x="10774" y="14489"/>
                <wp:lineTo x="2691" y="14670"/>
                <wp:lineTo x="1368" y="14731"/>
                <wp:lineTo x="1368" y="15096"/>
                <wp:lineTo x="2550" y="15430"/>
                <wp:lineTo x="1557" y="15552"/>
                <wp:lineTo x="1320" y="15704"/>
                <wp:lineTo x="1698" y="15947"/>
                <wp:lineTo x="1414" y="16434"/>
                <wp:lineTo x="1368" y="16676"/>
                <wp:lineTo x="6000" y="16889"/>
                <wp:lineTo x="10774" y="16919"/>
                <wp:lineTo x="1605" y="17253"/>
                <wp:lineTo x="1557" y="17405"/>
                <wp:lineTo x="1368" y="17739"/>
                <wp:lineTo x="2219" y="17861"/>
                <wp:lineTo x="10774" y="17891"/>
                <wp:lineTo x="1368" y="18316"/>
                <wp:lineTo x="1368" y="18711"/>
                <wp:lineTo x="1509" y="18833"/>
                <wp:lineTo x="1888" y="18863"/>
                <wp:lineTo x="1605" y="19349"/>
                <wp:lineTo x="1414" y="19501"/>
                <wp:lineTo x="1414" y="19653"/>
                <wp:lineTo x="1935" y="19834"/>
                <wp:lineTo x="1935" y="19927"/>
                <wp:lineTo x="9260" y="20291"/>
                <wp:lineTo x="2361" y="20352"/>
                <wp:lineTo x="1368" y="20381"/>
                <wp:lineTo x="1368" y="20808"/>
                <wp:lineTo x="1888" y="20899"/>
                <wp:lineTo x="2029" y="20899"/>
                <wp:lineTo x="2407" y="20899"/>
                <wp:lineTo x="3541" y="20899"/>
                <wp:lineTo x="3967" y="20868"/>
                <wp:lineTo x="3967" y="20808"/>
                <wp:lineTo x="10727" y="20291"/>
                <wp:lineTo x="2312" y="19834"/>
                <wp:lineTo x="4062" y="19471"/>
                <wp:lineTo x="3826" y="19410"/>
                <wp:lineTo x="2312" y="19349"/>
                <wp:lineTo x="2219" y="18863"/>
                <wp:lineTo x="4015" y="18772"/>
                <wp:lineTo x="4109" y="18680"/>
                <wp:lineTo x="3967" y="18377"/>
                <wp:lineTo x="10727" y="17861"/>
                <wp:lineTo x="4062" y="17405"/>
                <wp:lineTo x="10727" y="16889"/>
                <wp:lineTo x="10207" y="16434"/>
                <wp:lineTo x="11341" y="16402"/>
                <wp:lineTo x="16823" y="16038"/>
                <wp:lineTo x="19942" y="15916"/>
                <wp:lineTo x="20180" y="15734"/>
                <wp:lineTo x="20180" y="15461"/>
                <wp:lineTo x="19140" y="14975"/>
                <wp:lineTo x="19140" y="14731"/>
                <wp:lineTo x="18147" y="14670"/>
                <wp:lineTo x="10774" y="14489"/>
                <wp:lineTo x="10774" y="13515"/>
                <wp:lineTo x="15310" y="13425"/>
                <wp:lineTo x="15310" y="13030"/>
                <wp:lineTo x="15877" y="12666"/>
                <wp:lineTo x="15169" y="12544"/>
                <wp:lineTo x="13420" y="12544"/>
                <wp:lineTo x="15830" y="12361"/>
                <wp:lineTo x="15830" y="12301"/>
                <wp:lineTo x="15310" y="12058"/>
                <wp:lineTo x="15877" y="11694"/>
                <wp:lineTo x="15784" y="11572"/>
                <wp:lineTo x="15358" y="11542"/>
                <wp:lineTo x="15877" y="11086"/>
                <wp:lineTo x="15310" y="10600"/>
                <wp:lineTo x="15830" y="10509"/>
                <wp:lineTo x="15830" y="10418"/>
                <wp:lineTo x="15310" y="10114"/>
                <wp:lineTo x="15830" y="9901"/>
                <wp:lineTo x="15830" y="9780"/>
                <wp:lineTo x="15310" y="9628"/>
                <wp:lineTo x="15784" y="9537"/>
                <wp:lineTo x="15877" y="9142"/>
                <wp:lineTo x="15310" y="9142"/>
                <wp:lineTo x="15310" y="8656"/>
                <wp:lineTo x="15877" y="8565"/>
                <wp:lineTo x="15310" y="8170"/>
                <wp:lineTo x="15830" y="8018"/>
                <wp:lineTo x="15830" y="7926"/>
                <wp:lineTo x="15310" y="7684"/>
                <wp:lineTo x="15737" y="7592"/>
                <wp:lineTo x="15830" y="7319"/>
                <wp:lineTo x="15310" y="7198"/>
                <wp:lineTo x="16208" y="7106"/>
                <wp:lineTo x="17013" y="6894"/>
                <wp:lineTo x="17060" y="6590"/>
                <wp:lineTo x="15310" y="6225"/>
                <wp:lineTo x="15830" y="6164"/>
                <wp:lineTo x="15830" y="6073"/>
                <wp:lineTo x="15310" y="5739"/>
                <wp:lineTo x="15830" y="5527"/>
                <wp:lineTo x="15830" y="5405"/>
                <wp:lineTo x="15310" y="5253"/>
                <wp:lineTo x="15830" y="4889"/>
                <wp:lineTo x="15830" y="4767"/>
                <wp:lineTo x="15310" y="4767"/>
                <wp:lineTo x="15310" y="4281"/>
                <wp:lineTo x="15877" y="4190"/>
                <wp:lineTo x="15310" y="3795"/>
                <wp:lineTo x="15830" y="3643"/>
                <wp:lineTo x="15830" y="3552"/>
                <wp:lineTo x="15310" y="3308"/>
                <wp:lineTo x="15830" y="3066"/>
                <wp:lineTo x="15830" y="2944"/>
                <wp:lineTo x="15358" y="2792"/>
                <wp:lineTo x="15877" y="2337"/>
                <wp:lineTo x="15310" y="1851"/>
                <wp:lineTo x="15830" y="1790"/>
                <wp:lineTo x="15830" y="1668"/>
                <wp:lineTo x="15310" y="1365"/>
                <wp:lineTo x="15310" y="1243"/>
                <wp:lineTo x="13372" y="879"/>
                <wp:lineTo x="13561" y="391"/>
                <wp:lineTo x="12994" y="391"/>
              </wp:wrapPolygon>
            </wp:wrapTight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94430</wp:posOffset>
            </wp:positionH>
            <wp:positionV relativeFrom="paragraph">
              <wp:posOffset>914400</wp:posOffset>
            </wp:positionV>
            <wp:extent cx="4165600" cy="6451600"/>
            <wp:effectExtent l="0" t="0" r="0" b="0"/>
            <wp:wrapTight wrapText="bothSides">
              <wp:wrapPolygon edited="0">
                <wp:start x="5681" y="317"/>
                <wp:lineTo x="5582" y="507"/>
                <wp:lineTo x="5582" y="730"/>
                <wp:lineTo x="9091" y="827"/>
                <wp:lineTo x="4099" y="987"/>
                <wp:lineTo x="1975" y="1114"/>
                <wp:lineTo x="1777" y="1432"/>
                <wp:lineTo x="1876" y="4528"/>
                <wp:lineTo x="1924" y="4879"/>
                <wp:lineTo x="1726" y="5421"/>
                <wp:lineTo x="1924" y="5932"/>
                <wp:lineTo x="1876" y="6060"/>
                <wp:lineTo x="1726" y="8228"/>
                <wp:lineTo x="2469" y="8452"/>
                <wp:lineTo x="4198" y="8484"/>
                <wp:lineTo x="4494" y="8994"/>
                <wp:lineTo x="4494" y="9027"/>
                <wp:lineTo x="7164" y="9473"/>
                <wp:lineTo x="7115" y="9919"/>
                <wp:lineTo x="7658" y="9984"/>
                <wp:lineTo x="10673" y="10016"/>
                <wp:lineTo x="10772" y="11036"/>
                <wp:lineTo x="739" y="11388"/>
                <wp:lineTo x="739" y="11866"/>
                <wp:lineTo x="3506" y="12026"/>
                <wp:lineTo x="1331" y="12058"/>
                <wp:lineTo x="788" y="12058"/>
                <wp:lineTo x="689" y="12122"/>
                <wp:lineTo x="1924" y="12568"/>
                <wp:lineTo x="689" y="12983"/>
                <wp:lineTo x="689" y="13557"/>
                <wp:lineTo x="739" y="13972"/>
                <wp:lineTo x="2023" y="14100"/>
                <wp:lineTo x="936" y="14164"/>
                <wp:lineTo x="689" y="14227"/>
                <wp:lineTo x="739" y="15248"/>
                <wp:lineTo x="1777" y="15599"/>
                <wp:lineTo x="689" y="15631"/>
                <wp:lineTo x="689" y="15663"/>
                <wp:lineTo x="10772" y="16141"/>
                <wp:lineTo x="936" y="16525"/>
                <wp:lineTo x="936" y="16652"/>
                <wp:lineTo x="739" y="16971"/>
                <wp:lineTo x="837" y="17066"/>
                <wp:lineTo x="10772" y="17163"/>
                <wp:lineTo x="1430" y="17386"/>
                <wp:lineTo x="739" y="17417"/>
                <wp:lineTo x="739" y="18024"/>
                <wp:lineTo x="3704" y="18152"/>
                <wp:lineTo x="2172" y="18279"/>
                <wp:lineTo x="689" y="18375"/>
                <wp:lineTo x="739" y="18949"/>
                <wp:lineTo x="5731" y="19173"/>
                <wp:lineTo x="1677" y="19205"/>
                <wp:lineTo x="689" y="19236"/>
                <wp:lineTo x="739" y="19715"/>
                <wp:lineTo x="1283" y="19810"/>
                <wp:lineTo x="1380" y="19810"/>
                <wp:lineTo x="1777" y="19810"/>
                <wp:lineTo x="2962" y="19747"/>
                <wp:lineTo x="2962" y="19715"/>
                <wp:lineTo x="10723" y="19173"/>
                <wp:lineTo x="2914" y="18693"/>
                <wp:lineTo x="10723" y="18152"/>
                <wp:lineTo x="2914" y="17673"/>
                <wp:lineTo x="10772" y="17163"/>
                <wp:lineTo x="2469" y="17130"/>
                <wp:lineTo x="2864" y="16971"/>
                <wp:lineTo x="2815" y="16652"/>
                <wp:lineTo x="12452" y="15982"/>
                <wp:lineTo x="12452" y="15631"/>
                <wp:lineTo x="15319" y="15599"/>
                <wp:lineTo x="20214" y="15312"/>
                <wp:lineTo x="20214" y="14961"/>
                <wp:lineTo x="19718" y="14834"/>
                <wp:lineTo x="18434" y="14610"/>
                <wp:lineTo x="18581" y="14323"/>
                <wp:lineTo x="18384" y="14227"/>
                <wp:lineTo x="13640" y="14100"/>
                <wp:lineTo x="20065" y="13972"/>
                <wp:lineTo x="20163" y="13525"/>
                <wp:lineTo x="20560" y="13174"/>
                <wp:lineTo x="20657" y="12792"/>
                <wp:lineTo x="20510" y="12696"/>
                <wp:lineTo x="19423" y="12568"/>
                <wp:lineTo x="19472" y="12090"/>
                <wp:lineTo x="19472" y="12058"/>
                <wp:lineTo x="19868" y="11930"/>
                <wp:lineTo x="19966" y="11833"/>
                <wp:lineTo x="19817" y="11546"/>
                <wp:lineTo x="18631" y="11356"/>
                <wp:lineTo x="10772" y="11036"/>
                <wp:lineTo x="10772" y="10526"/>
                <wp:lineTo x="16803" y="10048"/>
                <wp:lineTo x="16951" y="9919"/>
                <wp:lineTo x="16951" y="9473"/>
                <wp:lineTo x="19522" y="9027"/>
                <wp:lineTo x="19522" y="8994"/>
                <wp:lineTo x="19718" y="8676"/>
                <wp:lineTo x="19670" y="8612"/>
                <wp:lineTo x="19224" y="8484"/>
                <wp:lineTo x="19224" y="1210"/>
                <wp:lineTo x="9735" y="827"/>
                <wp:lineTo x="18631" y="668"/>
                <wp:lineTo x="18483" y="317"/>
                <wp:lineTo x="17297" y="317"/>
                <wp:lineTo x="5681" y="317"/>
              </wp:wrapPolygon>
            </wp:wrapTight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914400</wp:posOffset>
            </wp:positionV>
            <wp:extent cx="3962400" cy="8089900"/>
            <wp:effectExtent l="0" t="0" r="0" b="0"/>
            <wp:wrapTight wrapText="bothSides">
              <wp:wrapPolygon edited="0">
                <wp:start x="1970" y="430"/>
                <wp:lineTo x="1036" y="430"/>
                <wp:lineTo x="932" y="481"/>
                <wp:lineTo x="1191" y="837"/>
                <wp:lineTo x="1606" y="1219"/>
                <wp:lineTo x="932" y="1270"/>
                <wp:lineTo x="983" y="1600"/>
                <wp:lineTo x="5085" y="1651"/>
                <wp:lineTo x="1036" y="2007"/>
                <wp:lineTo x="932" y="2389"/>
                <wp:lineTo x="2541" y="2440"/>
                <wp:lineTo x="10798" y="2465"/>
                <wp:lineTo x="3527" y="2643"/>
                <wp:lineTo x="983" y="2745"/>
                <wp:lineTo x="932" y="3127"/>
                <wp:lineTo x="4514" y="3254"/>
                <wp:lineTo x="10798" y="3279"/>
                <wp:lineTo x="1191" y="3585"/>
                <wp:lineTo x="1191" y="3687"/>
                <wp:lineTo x="983" y="3941"/>
                <wp:lineTo x="1087" y="4017"/>
                <wp:lineTo x="3944" y="4094"/>
                <wp:lineTo x="3944" y="4501"/>
                <wp:lineTo x="2853" y="4552"/>
                <wp:lineTo x="2594" y="4628"/>
                <wp:lineTo x="2594" y="4908"/>
                <wp:lineTo x="3891" y="5289"/>
                <wp:lineTo x="2698" y="5569"/>
                <wp:lineTo x="2749" y="5875"/>
                <wp:lineTo x="3476" y="6104"/>
                <wp:lineTo x="3944" y="6129"/>
                <wp:lineTo x="3944" y="6536"/>
                <wp:lineTo x="3112" y="6561"/>
                <wp:lineTo x="2957" y="6638"/>
                <wp:lineTo x="3112" y="7121"/>
                <wp:lineTo x="7422" y="7325"/>
                <wp:lineTo x="10798" y="7350"/>
                <wp:lineTo x="10798" y="7757"/>
                <wp:lineTo x="1658" y="7935"/>
                <wp:lineTo x="983" y="7961"/>
                <wp:lineTo x="983" y="8368"/>
                <wp:lineTo x="2385" y="8546"/>
                <wp:lineTo x="3891" y="8571"/>
                <wp:lineTo x="2698" y="8978"/>
                <wp:lineTo x="2645" y="9284"/>
                <wp:lineTo x="2905" y="9360"/>
                <wp:lineTo x="3944" y="9385"/>
                <wp:lineTo x="3944" y="9793"/>
                <wp:lineTo x="2800" y="9920"/>
                <wp:lineTo x="2698" y="9971"/>
                <wp:lineTo x="2749" y="10251"/>
                <wp:lineTo x="3787" y="10581"/>
                <wp:lineTo x="2905" y="11014"/>
                <wp:lineTo x="3112" y="11421"/>
                <wp:lineTo x="3112" y="11523"/>
                <wp:lineTo x="8980" y="11802"/>
                <wp:lineTo x="10798" y="11828"/>
                <wp:lineTo x="10798" y="12235"/>
                <wp:lineTo x="2126" y="12311"/>
                <wp:lineTo x="932" y="12337"/>
                <wp:lineTo x="983" y="12718"/>
                <wp:lineTo x="3423" y="13024"/>
                <wp:lineTo x="3944" y="13049"/>
                <wp:lineTo x="2645" y="13354"/>
                <wp:lineTo x="2853" y="13456"/>
                <wp:lineTo x="2645" y="13660"/>
                <wp:lineTo x="3944" y="13863"/>
                <wp:lineTo x="3944" y="14270"/>
                <wp:lineTo x="2749" y="14296"/>
                <wp:lineTo x="2698" y="14652"/>
                <wp:lineTo x="3269" y="14677"/>
                <wp:lineTo x="3891" y="15059"/>
                <wp:lineTo x="2957" y="15364"/>
                <wp:lineTo x="2957" y="15466"/>
                <wp:lineTo x="3165" y="15491"/>
                <wp:lineTo x="3112" y="15822"/>
                <wp:lineTo x="3372" y="15924"/>
                <wp:lineTo x="10798" y="16306"/>
                <wp:lineTo x="10798" y="16331"/>
                <wp:lineTo x="1658" y="16713"/>
                <wp:lineTo x="983" y="16713"/>
                <wp:lineTo x="983" y="17094"/>
                <wp:lineTo x="1658" y="17171"/>
                <wp:lineTo x="3944" y="17527"/>
                <wp:lineTo x="2853" y="17679"/>
                <wp:lineTo x="2645" y="17730"/>
                <wp:lineTo x="2645" y="18036"/>
                <wp:lineTo x="3216" y="18214"/>
                <wp:lineTo x="3944" y="18341"/>
                <wp:lineTo x="2698" y="18697"/>
                <wp:lineTo x="2698" y="19002"/>
                <wp:lineTo x="3112" y="19130"/>
                <wp:lineTo x="3944" y="19155"/>
                <wp:lineTo x="3944" y="19562"/>
                <wp:lineTo x="2957" y="19740"/>
                <wp:lineTo x="2905" y="19791"/>
                <wp:lineTo x="3165" y="19969"/>
                <wp:lineTo x="3061" y="20249"/>
                <wp:lineTo x="3527" y="20300"/>
                <wp:lineTo x="5553" y="20300"/>
                <wp:lineTo x="10381" y="20300"/>
                <wp:lineTo x="10485" y="20020"/>
                <wp:lineTo x="12823" y="19944"/>
                <wp:lineTo x="12823" y="19588"/>
                <wp:lineTo x="9292" y="19537"/>
                <wp:lineTo x="11732" y="19308"/>
                <wp:lineTo x="11679" y="19104"/>
                <wp:lineTo x="9758" y="18723"/>
                <wp:lineTo x="11783" y="18366"/>
                <wp:lineTo x="11834" y="18112"/>
                <wp:lineTo x="11420" y="18087"/>
                <wp:lineTo x="4567" y="17934"/>
                <wp:lineTo x="4306" y="17527"/>
                <wp:lineTo x="4306" y="17120"/>
                <wp:lineTo x="4514" y="16738"/>
                <wp:lineTo x="4306" y="16713"/>
                <wp:lineTo x="2021" y="16713"/>
                <wp:lineTo x="10745" y="16280"/>
                <wp:lineTo x="10381" y="15899"/>
                <wp:lineTo x="12823" y="15517"/>
                <wp:lineTo x="12874" y="15288"/>
                <wp:lineTo x="12459" y="15237"/>
                <wp:lineTo x="10070" y="15059"/>
                <wp:lineTo x="11109" y="14779"/>
                <wp:lineTo x="11420" y="14448"/>
                <wp:lineTo x="11420" y="14270"/>
                <wp:lineTo x="11679" y="14067"/>
                <wp:lineTo x="11679" y="13940"/>
                <wp:lineTo x="11420" y="13863"/>
                <wp:lineTo x="11420" y="13711"/>
                <wp:lineTo x="10381" y="13660"/>
                <wp:lineTo x="4306" y="13456"/>
                <wp:lineTo x="4306" y="12744"/>
                <wp:lineTo x="4255" y="12642"/>
                <wp:lineTo x="10798" y="12235"/>
                <wp:lineTo x="10798" y="11828"/>
                <wp:lineTo x="10485" y="11421"/>
                <wp:lineTo x="12614" y="11192"/>
                <wp:lineTo x="12823" y="11090"/>
                <wp:lineTo x="12874" y="10963"/>
                <wp:lineTo x="12510" y="10683"/>
                <wp:lineTo x="6021" y="10200"/>
                <wp:lineTo x="6021" y="9971"/>
                <wp:lineTo x="5761" y="9818"/>
                <wp:lineTo x="5346" y="9793"/>
                <wp:lineTo x="5346" y="9385"/>
                <wp:lineTo x="4306" y="8978"/>
                <wp:lineTo x="4359" y="8164"/>
                <wp:lineTo x="10798" y="7757"/>
                <wp:lineTo x="10798" y="7350"/>
                <wp:lineTo x="10434" y="6943"/>
                <wp:lineTo x="11888" y="6918"/>
                <wp:lineTo x="12874" y="6765"/>
                <wp:lineTo x="12874" y="6536"/>
                <wp:lineTo x="10745" y="6409"/>
                <wp:lineTo x="9706" y="6129"/>
                <wp:lineTo x="9240" y="6129"/>
                <wp:lineTo x="9292" y="6027"/>
                <wp:lineTo x="8097" y="5646"/>
                <wp:lineTo x="6539" y="5340"/>
                <wp:lineTo x="6175" y="5315"/>
                <wp:lineTo x="6175" y="5213"/>
                <wp:lineTo x="5865" y="5137"/>
                <wp:lineTo x="4306" y="4908"/>
                <wp:lineTo x="4514" y="4831"/>
                <wp:lineTo x="4514" y="3687"/>
                <wp:lineTo x="10745" y="3254"/>
                <wp:lineTo x="4670" y="2872"/>
                <wp:lineTo x="10798" y="2465"/>
                <wp:lineTo x="16301" y="2440"/>
                <wp:lineTo x="19417" y="2313"/>
                <wp:lineTo x="19417" y="1931"/>
                <wp:lineTo x="18690" y="1880"/>
                <wp:lineTo x="13653" y="1651"/>
                <wp:lineTo x="20767" y="1600"/>
                <wp:lineTo x="20871" y="1295"/>
                <wp:lineTo x="20143" y="1168"/>
                <wp:lineTo x="17963" y="837"/>
                <wp:lineTo x="18067" y="583"/>
                <wp:lineTo x="17754" y="532"/>
                <wp:lineTo x="15573" y="430"/>
                <wp:lineTo x="1970" y="430"/>
              </wp:wrapPolygon>
            </wp:wrapTight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442595</wp:posOffset>
            </wp:positionV>
            <wp:extent cx="3771900" cy="8229600"/>
            <wp:effectExtent l="0" t="0" r="0" b="0"/>
            <wp:wrapTight wrapText="bothSides">
              <wp:wrapPolygon edited="0">
                <wp:start x="1360" y="223"/>
                <wp:lineTo x="707" y="248"/>
                <wp:lineTo x="761" y="598"/>
                <wp:lineTo x="4743" y="623"/>
                <wp:lineTo x="924" y="798"/>
                <wp:lineTo x="597" y="848"/>
                <wp:lineTo x="651" y="1073"/>
                <wp:lineTo x="924" y="1398"/>
                <wp:lineTo x="870" y="1423"/>
                <wp:lineTo x="651" y="1648"/>
                <wp:lineTo x="870" y="1798"/>
                <wp:lineTo x="5778" y="1823"/>
                <wp:lineTo x="2397" y="1923"/>
                <wp:lineTo x="651" y="2048"/>
                <wp:lineTo x="597" y="2748"/>
                <wp:lineTo x="978" y="2998"/>
                <wp:lineTo x="1687" y="3098"/>
                <wp:lineTo x="597" y="3148"/>
                <wp:lineTo x="597" y="3548"/>
                <wp:lineTo x="3160" y="3798"/>
                <wp:lineTo x="2669" y="3823"/>
                <wp:lineTo x="1088" y="3898"/>
                <wp:lineTo x="651" y="3973"/>
                <wp:lineTo x="651" y="4223"/>
                <wp:lineTo x="2451" y="4598"/>
                <wp:lineTo x="2397" y="4698"/>
                <wp:lineTo x="2615" y="5448"/>
                <wp:lineTo x="2669" y="5823"/>
                <wp:lineTo x="2451" y="6073"/>
                <wp:lineTo x="2397" y="6423"/>
                <wp:lineTo x="2942" y="6598"/>
                <wp:lineTo x="3598" y="6623"/>
                <wp:lineTo x="3598" y="6798"/>
                <wp:lineTo x="7198" y="6998"/>
                <wp:lineTo x="4743" y="7023"/>
                <wp:lineTo x="4687" y="7398"/>
                <wp:lineTo x="6543" y="7448"/>
                <wp:lineTo x="10798" y="7823"/>
                <wp:lineTo x="707" y="8223"/>
                <wp:lineTo x="707" y="8598"/>
                <wp:lineTo x="1198" y="8648"/>
                <wp:lineTo x="2451" y="8998"/>
                <wp:lineTo x="2397" y="9023"/>
                <wp:lineTo x="2397" y="9123"/>
                <wp:lineTo x="2615" y="9423"/>
                <wp:lineTo x="2397" y="10748"/>
                <wp:lineTo x="3216" y="10998"/>
                <wp:lineTo x="3598" y="11048"/>
                <wp:lineTo x="4743" y="11398"/>
                <wp:lineTo x="4687" y="11698"/>
                <wp:lineTo x="5397" y="11798"/>
                <wp:lineTo x="7252" y="11848"/>
                <wp:lineTo x="870" y="12548"/>
                <wp:lineTo x="761" y="12623"/>
                <wp:lineTo x="707" y="12823"/>
                <wp:lineTo x="816" y="12923"/>
                <wp:lineTo x="2833" y="13023"/>
                <wp:lineTo x="2561" y="13423"/>
                <wp:lineTo x="2887" y="13798"/>
                <wp:lineTo x="2833" y="13848"/>
                <wp:lineTo x="2615" y="15073"/>
                <wp:lineTo x="3706" y="15398"/>
                <wp:lineTo x="3924" y="15423"/>
                <wp:lineTo x="4907" y="15798"/>
                <wp:lineTo x="4961" y="16048"/>
                <wp:lineTo x="5998" y="16198"/>
                <wp:lineTo x="10798" y="16223"/>
                <wp:lineTo x="10798" y="16623"/>
                <wp:lineTo x="3652" y="16798"/>
                <wp:lineTo x="651" y="16898"/>
                <wp:lineTo x="707" y="17273"/>
                <wp:lineTo x="1360" y="17398"/>
                <wp:lineTo x="2615" y="17423"/>
                <wp:lineTo x="2343" y="17798"/>
                <wp:lineTo x="2561" y="18223"/>
                <wp:lineTo x="2615" y="18648"/>
                <wp:lineTo x="2669" y="19023"/>
                <wp:lineTo x="2451" y="19098"/>
                <wp:lineTo x="2397" y="19423"/>
                <wp:lineTo x="3760" y="19798"/>
                <wp:lineTo x="6052" y="19823"/>
                <wp:lineTo x="4797" y="20073"/>
                <wp:lineTo x="4687" y="20198"/>
                <wp:lineTo x="4907" y="20223"/>
                <wp:lineTo x="4851" y="20398"/>
                <wp:lineTo x="5670" y="20498"/>
                <wp:lineTo x="7252" y="20498"/>
                <wp:lineTo x="9597" y="20498"/>
                <wp:lineTo x="9651" y="20498"/>
                <wp:lineTo x="9816" y="20273"/>
                <wp:lineTo x="9816" y="20148"/>
                <wp:lineTo x="9487" y="20048"/>
                <wp:lineTo x="8342" y="19823"/>
                <wp:lineTo x="10252" y="19473"/>
                <wp:lineTo x="10252" y="19373"/>
                <wp:lineTo x="4579" y="19023"/>
                <wp:lineTo x="4907" y="18623"/>
                <wp:lineTo x="4579" y="18223"/>
                <wp:lineTo x="9760" y="18173"/>
                <wp:lineTo x="9760" y="18073"/>
                <wp:lineTo x="4907" y="17798"/>
                <wp:lineTo x="4687" y="17023"/>
                <wp:lineTo x="10798" y="16623"/>
                <wp:lineTo x="10798" y="16223"/>
                <wp:lineTo x="10034" y="16123"/>
                <wp:lineTo x="9924" y="15773"/>
                <wp:lineTo x="9433" y="15623"/>
                <wp:lineTo x="8615" y="15423"/>
                <wp:lineTo x="10360" y="15148"/>
                <wp:lineTo x="10470" y="15073"/>
                <wp:lineTo x="10198" y="15023"/>
                <wp:lineTo x="8451" y="14948"/>
                <wp:lineTo x="5616" y="14598"/>
                <wp:lineTo x="6869" y="14248"/>
                <wp:lineTo x="7852" y="13798"/>
                <wp:lineTo x="8561" y="13398"/>
                <wp:lineTo x="8997" y="13023"/>
                <wp:lineTo x="9325" y="12698"/>
                <wp:lineTo x="9215" y="12648"/>
                <wp:lineTo x="4907" y="12623"/>
                <wp:lineTo x="10742" y="12198"/>
                <wp:lineTo x="9597" y="11823"/>
                <wp:lineTo x="9760" y="11673"/>
                <wp:lineTo x="9760" y="11523"/>
                <wp:lineTo x="9651" y="11423"/>
                <wp:lineTo x="8398" y="11023"/>
                <wp:lineTo x="10198" y="10798"/>
                <wp:lineTo x="10198" y="10673"/>
                <wp:lineTo x="8234" y="10623"/>
                <wp:lineTo x="5670" y="10223"/>
                <wp:lineTo x="6052" y="10198"/>
                <wp:lineTo x="7033" y="9948"/>
                <wp:lineTo x="7033" y="9823"/>
                <wp:lineTo x="7415" y="9798"/>
                <wp:lineTo x="8234" y="9548"/>
                <wp:lineTo x="8234" y="9423"/>
                <wp:lineTo x="8507" y="9398"/>
                <wp:lineTo x="9816" y="9098"/>
                <wp:lineTo x="9816" y="8573"/>
                <wp:lineTo x="4633" y="8223"/>
                <wp:lineTo x="10742" y="7798"/>
                <wp:lineTo x="9707" y="7423"/>
                <wp:lineTo x="10742" y="6998"/>
                <wp:lineTo x="8288" y="6623"/>
                <wp:lineTo x="10198" y="6473"/>
                <wp:lineTo x="10142" y="6223"/>
                <wp:lineTo x="5178" y="6198"/>
                <wp:lineTo x="9433" y="4223"/>
                <wp:lineTo x="9816" y="3998"/>
                <wp:lineTo x="9597" y="3948"/>
                <wp:lineTo x="4579" y="3823"/>
                <wp:lineTo x="3325" y="3448"/>
                <wp:lineTo x="3269" y="3423"/>
                <wp:lineTo x="18869" y="2948"/>
                <wp:lineTo x="19088" y="2598"/>
                <wp:lineTo x="20615" y="2323"/>
                <wp:lineTo x="20778" y="1948"/>
                <wp:lineTo x="20451" y="1898"/>
                <wp:lineTo x="19360" y="1798"/>
                <wp:lineTo x="19360" y="1523"/>
                <wp:lineTo x="18760" y="1423"/>
                <wp:lineTo x="19198" y="1398"/>
                <wp:lineTo x="20069" y="1148"/>
                <wp:lineTo x="20069" y="623"/>
                <wp:lineTo x="20343" y="473"/>
                <wp:lineTo x="20179" y="323"/>
                <wp:lineTo x="19198" y="223"/>
                <wp:lineTo x="1360" y="223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0</wp:posOffset>
            </wp:positionH>
            <wp:positionV relativeFrom="paragraph">
              <wp:posOffset>1271270</wp:posOffset>
            </wp:positionV>
            <wp:extent cx="4279900" cy="5029200"/>
            <wp:effectExtent l="0" t="0" r="0" b="0"/>
            <wp:wrapTight wrapText="bothSides">
              <wp:wrapPolygon edited="0">
                <wp:start x="8753" y="734"/>
                <wp:lineTo x="6059" y="734"/>
                <wp:lineTo x="5769" y="775"/>
                <wp:lineTo x="6250" y="1387"/>
                <wp:lineTo x="2499" y="1715"/>
                <wp:lineTo x="1874" y="1798"/>
                <wp:lineTo x="1874" y="2043"/>
                <wp:lineTo x="2065" y="2697"/>
                <wp:lineTo x="1922" y="2901"/>
                <wp:lineTo x="1969" y="3148"/>
                <wp:lineTo x="2161" y="3352"/>
                <wp:lineTo x="1969" y="4211"/>
                <wp:lineTo x="1874" y="4660"/>
                <wp:lineTo x="1874" y="5316"/>
                <wp:lineTo x="2114" y="5970"/>
                <wp:lineTo x="2161" y="6625"/>
                <wp:lineTo x="1922" y="6707"/>
                <wp:lineTo x="1922" y="6829"/>
                <wp:lineTo x="2114" y="7278"/>
                <wp:lineTo x="2161" y="7893"/>
                <wp:lineTo x="1969" y="7975"/>
                <wp:lineTo x="2161" y="10551"/>
                <wp:lineTo x="1969" y="10920"/>
                <wp:lineTo x="1969" y="11370"/>
                <wp:lineTo x="4952" y="11819"/>
                <wp:lineTo x="5433" y="11943"/>
                <wp:lineTo x="5096" y="12228"/>
                <wp:lineTo x="5096" y="12516"/>
                <wp:lineTo x="4470" y="12556"/>
                <wp:lineTo x="4423" y="12966"/>
                <wp:lineTo x="4664" y="13170"/>
                <wp:lineTo x="4664" y="13211"/>
                <wp:lineTo x="6250" y="13784"/>
                <wp:lineTo x="6347" y="14069"/>
                <wp:lineTo x="7742" y="14438"/>
                <wp:lineTo x="10772" y="14479"/>
                <wp:lineTo x="10725" y="14479"/>
                <wp:lineTo x="9137" y="15134"/>
                <wp:lineTo x="9090" y="15625"/>
                <wp:lineTo x="9474" y="15746"/>
                <wp:lineTo x="10822" y="15788"/>
                <wp:lineTo x="10772" y="17098"/>
                <wp:lineTo x="1104" y="17425"/>
                <wp:lineTo x="1007" y="17670"/>
                <wp:lineTo x="1200" y="17752"/>
                <wp:lineTo x="1151" y="18079"/>
                <wp:lineTo x="2739" y="18365"/>
                <wp:lineTo x="1056" y="18407"/>
                <wp:lineTo x="1056" y="18938"/>
                <wp:lineTo x="1441" y="19102"/>
                <wp:lineTo x="1056" y="19184"/>
                <wp:lineTo x="1007" y="20575"/>
                <wp:lineTo x="1776" y="20738"/>
                <wp:lineTo x="2642" y="20738"/>
                <wp:lineTo x="9186" y="20738"/>
                <wp:lineTo x="16305" y="20657"/>
                <wp:lineTo x="16449" y="20411"/>
                <wp:lineTo x="16209" y="20369"/>
                <wp:lineTo x="20972" y="19756"/>
                <wp:lineTo x="20972" y="19102"/>
                <wp:lineTo x="20009" y="18938"/>
                <wp:lineTo x="20058" y="18407"/>
                <wp:lineTo x="19672" y="18407"/>
                <wp:lineTo x="17604" y="17752"/>
                <wp:lineTo x="17557" y="17588"/>
                <wp:lineTo x="10772" y="17098"/>
                <wp:lineTo x="10822" y="16402"/>
                <wp:lineTo x="11687" y="15829"/>
                <wp:lineTo x="14430" y="15707"/>
                <wp:lineTo x="14430" y="15216"/>
                <wp:lineTo x="9810" y="15134"/>
                <wp:lineTo x="10772" y="14479"/>
                <wp:lineTo x="9186" y="14438"/>
                <wp:lineTo x="9618" y="14069"/>
                <wp:lineTo x="9763" y="13784"/>
                <wp:lineTo x="10244" y="13293"/>
                <wp:lineTo x="16305" y="12679"/>
                <wp:lineTo x="16401" y="12474"/>
                <wp:lineTo x="16978" y="11943"/>
                <wp:lineTo x="16978" y="11861"/>
                <wp:lineTo x="17363" y="11656"/>
                <wp:lineTo x="17316" y="11534"/>
                <wp:lineTo x="16882" y="11207"/>
                <wp:lineTo x="18277" y="11124"/>
                <wp:lineTo x="18518" y="11042"/>
                <wp:lineTo x="17893" y="10551"/>
                <wp:lineTo x="18471" y="10347"/>
                <wp:lineTo x="18471" y="10224"/>
                <wp:lineTo x="17893" y="9898"/>
                <wp:lineTo x="18471" y="9610"/>
                <wp:lineTo x="18471" y="9488"/>
                <wp:lineTo x="17893" y="9243"/>
                <wp:lineTo x="18471" y="8874"/>
                <wp:lineTo x="18471" y="8752"/>
                <wp:lineTo x="17893" y="8588"/>
                <wp:lineTo x="18471" y="8096"/>
                <wp:lineTo x="18471" y="7933"/>
                <wp:lineTo x="17989" y="7893"/>
                <wp:lineTo x="18471" y="7360"/>
                <wp:lineTo x="18471" y="7278"/>
                <wp:lineTo x="17940" y="7238"/>
                <wp:lineTo x="18518" y="6625"/>
                <wp:lineTo x="17893" y="5970"/>
                <wp:lineTo x="18518" y="5888"/>
                <wp:lineTo x="17893" y="5316"/>
                <wp:lineTo x="18471" y="5193"/>
                <wp:lineTo x="18422" y="4987"/>
                <wp:lineTo x="16978" y="4660"/>
                <wp:lineTo x="18471" y="4457"/>
                <wp:lineTo x="18422" y="4251"/>
                <wp:lineTo x="12841" y="4006"/>
                <wp:lineTo x="18277" y="3925"/>
                <wp:lineTo x="18471" y="3557"/>
                <wp:lineTo x="17893" y="3352"/>
                <wp:lineTo x="18471" y="2901"/>
                <wp:lineTo x="18471" y="2819"/>
                <wp:lineTo x="17893" y="2697"/>
                <wp:lineTo x="18471" y="2166"/>
                <wp:lineTo x="18471" y="2043"/>
                <wp:lineTo x="17893" y="2043"/>
                <wp:lineTo x="17893" y="1878"/>
                <wp:lineTo x="17172" y="1387"/>
                <wp:lineTo x="17796" y="857"/>
                <wp:lineTo x="16354" y="775"/>
                <wp:lineTo x="8945" y="734"/>
                <wp:lineTo x="8753" y="734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0</wp:posOffset>
            </wp:positionH>
            <wp:positionV relativeFrom="paragraph">
              <wp:posOffset>1444625</wp:posOffset>
            </wp:positionV>
            <wp:extent cx="4064000" cy="2565400"/>
            <wp:effectExtent l="0" t="0" r="0" b="0"/>
            <wp:wrapTight wrapText="bothSides">
              <wp:wrapPolygon edited="0">
                <wp:start x="-50" y="0"/>
                <wp:lineTo x="-50" y="156"/>
                <wp:lineTo x="655" y="1200"/>
                <wp:lineTo x="756" y="2404"/>
                <wp:lineTo x="4854" y="2567"/>
                <wp:lineTo x="1616" y="3047"/>
                <wp:lineTo x="756" y="3290"/>
                <wp:lineTo x="756" y="6982"/>
                <wp:lineTo x="857" y="7624"/>
                <wp:lineTo x="3588" y="7706"/>
                <wp:lineTo x="1008" y="8347"/>
                <wp:lineTo x="756" y="8507"/>
                <wp:lineTo x="756" y="11078"/>
                <wp:lineTo x="4397" y="11480"/>
                <wp:lineTo x="10771" y="11559"/>
                <wp:lineTo x="958" y="12442"/>
                <wp:lineTo x="958" y="12845"/>
                <wp:lineTo x="756" y="13888"/>
                <wp:lineTo x="1716" y="14048"/>
                <wp:lineTo x="10771" y="14130"/>
                <wp:lineTo x="2375" y="14529"/>
                <wp:lineTo x="756" y="14692"/>
                <wp:lineTo x="756" y="16217"/>
                <wp:lineTo x="4397" y="16619"/>
                <wp:lineTo x="756" y="16939"/>
                <wp:lineTo x="806" y="18464"/>
                <wp:lineTo x="7079" y="19187"/>
                <wp:lineTo x="1716" y="19269"/>
                <wp:lineTo x="756" y="19348"/>
                <wp:lineTo x="1464" y="20554"/>
                <wp:lineTo x="1413" y="20714"/>
                <wp:lineTo x="1819" y="20714"/>
                <wp:lineTo x="1869" y="20554"/>
                <wp:lineTo x="10721" y="19269"/>
                <wp:lineTo x="10721" y="19187"/>
                <wp:lineTo x="2982" y="17983"/>
                <wp:lineTo x="10771" y="16698"/>
                <wp:lineTo x="8799" y="16458"/>
                <wp:lineTo x="2931" y="15415"/>
                <wp:lineTo x="10721" y="14048"/>
                <wp:lineTo x="2880" y="12845"/>
                <wp:lineTo x="10721" y="11480"/>
                <wp:lineTo x="9304" y="10274"/>
                <wp:lineTo x="11632" y="10195"/>
                <wp:lineTo x="19067" y="9312"/>
                <wp:lineTo x="18915" y="7706"/>
                <wp:lineTo x="20485" y="7624"/>
                <wp:lineTo x="20485" y="6662"/>
                <wp:lineTo x="19978" y="6339"/>
                <wp:lineTo x="21142" y="5697"/>
                <wp:lineTo x="21142" y="4974"/>
                <wp:lineTo x="19675" y="3771"/>
                <wp:lineTo x="20333" y="2645"/>
                <wp:lineTo x="20333" y="2567"/>
                <wp:lineTo x="20586" y="1523"/>
                <wp:lineTo x="20383" y="1442"/>
                <wp:lineTo x="18006" y="1200"/>
                <wp:lineTo x="21193" y="238"/>
                <wp:lineTo x="21193" y="0"/>
                <wp:lineTo x="-50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4014470</wp:posOffset>
            </wp:positionV>
            <wp:extent cx="4102100" cy="2146300"/>
            <wp:effectExtent l="0" t="0" r="0" b="0"/>
            <wp:wrapTight wrapText="bothSides">
              <wp:wrapPolygon edited="0">
                <wp:start x="1802" y="574"/>
                <wp:lineTo x="1150" y="574"/>
                <wp:lineTo x="949" y="1149"/>
                <wp:lineTo x="1150" y="2107"/>
                <wp:lineTo x="949" y="3166"/>
                <wp:lineTo x="899" y="6235"/>
                <wp:lineTo x="3255" y="6622"/>
                <wp:lineTo x="10771" y="6716"/>
                <wp:lineTo x="1150" y="7869"/>
                <wp:lineTo x="1150" y="8252"/>
                <wp:lineTo x="949" y="9214"/>
                <wp:lineTo x="1100" y="9597"/>
                <wp:lineTo x="10771" y="9789"/>
                <wp:lineTo x="1600" y="10461"/>
                <wp:lineTo x="949" y="10555"/>
                <wp:lineTo x="949" y="12381"/>
                <wp:lineTo x="3856" y="12764"/>
                <wp:lineTo x="2402" y="13147"/>
                <wp:lineTo x="899" y="13436"/>
                <wp:lineTo x="949" y="15164"/>
                <wp:lineTo x="5811" y="15837"/>
                <wp:lineTo x="2001" y="15931"/>
                <wp:lineTo x="899" y="16126"/>
                <wp:lineTo x="949" y="17468"/>
                <wp:lineTo x="1501" y="17756"/>
                <wp:lineTo x="1600" y="17756"/>
                <wp:lineTo x="2001" y="17756"/>
                <wp:lineTo x="4257" y="17660"/>
                <wp:lineTo x="4257" y="17468"/>
                <wp:lineTo x="10721" y="15837"/>
                <wp:lineTo x="4358" y="14398"/>
                <wp:lineTo x="10721" y="12764"/>
                <wp:lineTo x="4307" y="11325"/>
                <wp:lineTo x="10771" y="9789"/>
                <wp:lineTo x="4358" y="9214"/>
                <wp:lineTo x="4207" y="8252"/>
                <wp:lineTo x="10771" y="6716"/>
                <wp:lineTo x="13880" y="6622"/>
                <wp:lineTo x="15182" y="6235"/>
                <wp:lineTo x="15182" y="5179"/>
                <wp:lineTo x="16736" y="5086"/>
                <wp:lineTo x="20293" y="4124"/>
                <wp:lineTo x="20293" y="3166"/>
                <wp:lineTo x="19642" y="2685"/>
                <wp:lineTo x="18240" y="2107"/>
                <wp:lineTo x="18389" y="1340"/>
                <wp:lineTo x="18190" y="957"/>
                <wp:lineTo x="17638" y="574"/>
                <wp:lineTo x="1802" y="574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914400</wp:posOffset>
            </wp:positionV>
            <wp:extent cx="5486400" cy="4749800"/>
            <wp:effectExtent l="0" t="0" r="0" b="0"/>
            <wp:wrapTight wrapText="bothSides">
              <wp:wrapPolygon edited="0">
                <wp:start x="12935" y="344"/>
                <wp:lineTo x="1460" y="647"/>
                <wp:lineTo x="635" y="690"/>
                <wp:lineTo x="710" y="1080"/>
                <wp:lineTo x="1798" y="1686"/>
                <wp:lineTo x="673" y="1729"/>
                <wp:lineTo x="635" y="2162"/>
                <wp:lineTo x="4348" y="2378"/>
                <wp:lineTo x="10798" y="2422"/>
                <wp:lineTo x="8210" y="2595"/>
                <wp:lineTo x="7798" y="2681"/>
                <wp:lineTo x="7910" y="3114"/>
                <wp:lineTo x="7310" y="3504"/>
                <wp:lineTo x="7123" y="3677"/>
                <wp:lineTo x="7160" y="3850"/>
                <wp:lineTo x="6410" y="4499"/>
                <wp:lineTo x="6560" y="5192"/>
                <wp:lineTo x="6148" y="5495"/>
                <wp:lineTo x="5998" y="5668"/>
                <wp:lineTo x="5960" y="9304"/>
                <wp:lineTo x="5998" y="9737"/>
                <wp:lineTo x="6185" y="9997"/>
                <wp:lineTo x="6560" y="10040"/>
                <wp:lineTo x="6410" y="10733"/>
                <wp:lineTo x="6410" y="10776"/>
                <wp:lineTo x="7535" y="11468"/>
                <wp:lineTo x="7835" y="12074"/>
                <wp:lineTo x="8848" y="12118"/>
                <wp:lineTo x="8623" y="12377"/>
                <wp:lineTo x="8735" y="12680"/>
                <wp:lineTo x="9973" y="12810"/>
                <wp:lineTo x="10048" y="13503"/>
                <wp:lineTo x="9223" y="13763"/>
                <wp:lineTo x="9073" y="13849"/>
                <wp:lineTo x="9110" y="14282"/>
                <wp:lineTo x="10798" y="14888"/>
                <wp:lineTo x="673" y="15451"/>
                <wp:lineTo x="673" y="17182"/>
                <wp:lineTo x="7723" y="17615"/>
                <wp:lineTo x="710" y="17658"/>
                <wp:lineTo x="710" y="18178"/>
                <wp:lineTo x="10798" y="18351"/>
                <wp:lineTo x="710" y="18394"/>
                <wp:lineTo x="673" y="19563"/>
                <wp:lineTo x="6748" y="19736"/>
                <wp:lineTo x="1573" y="19909"/>
                <wp:lineTo x="673" y="19996"/>
                <wp:lineTo x="973" y="20429"/>
                <wp:lineTo x="973" y="20472"/>
                <wp:lineTo x="20660" y="20472"/>
                <wp:lineTo x="20660" y="20429"/>
                <wp:lineTo x="20923" y="20342"/>
                <wp:lineTo x="20473" y="19736"/>
                <wp:lineTo x="20810" y="19650"/>
                <wp:lineTo x="20660" y="19217"/>
                <wp:lineTo x="10798" y="19044"/>
                <wp:lineTo x="17773" y="19000"/>
                <wp:lineTo x="17773" y="18438"/>
                <wp:lineTo x="10798" y="18351"/>
                <wp:lineTo x="14923" y="18135"/>
                <wp:lineTo x="14923" y="17658"/>
                <wp:lineTo x="10760" y="17615"/>
                <wp:lineTo x="10273" y="16966"/>
                <wp:lineTo x="14848" y="16923"/>
                <wp:lineTo x="20699" y="16576"/>
                <wp:lineTo x="20699" y="16273"/>
                <wp:lineTo x="20285" y="16230"/>
                <wp:lineTo x="20810" y="15797"/>
                <wp:lineTo x="20810" y="15581"/>
                <wp:lineTo x="19648" y="15408"/>
                <wp:lineTo x="10798" y="14888"/>
                <wp:lineTo x="14360" y="14282"/>
                <wp:lineTo x="14398" y="13849"/>
                <wp:lineTo x="14210" y="13763"/>
                <wp:lineTo x="13385" y="13460"/>
                <wp:lineTo x="14360" y="12767"/>
                <wp:lineTo x="14773" y="12204"/>
                <wp:lineTo x="15185" y="12074"/>
                <wp:lineTo x="15973" y="11598"/>
                <wp:lineTo x="15973" y="11036"/>
                <wp:lineTo x="14698" y="10949"/>
                <wp:lineTo x="8098" y="10733"/>
                <wp:lineTo x="15523" y="10127"/>
                <wp:lineTo x="13610" y="9997"/>
                <wp:lineTo x="15523" y="9824"/>
                <wp:lineTo x="15523" y="8828"/>
                <wp:lineTo x="10348" y="8655"/>
                <wp:lineTo x="15485" y="8525"/>
                <wp:lineTo x="15485" y="7962"/>
                <wp:lineTo x="11173" y="7962"/>
                <wp:lineTo x="15485" y="7659"/>
                <wp:lineTo x="15485" y="7486"/>
                <wp:lineTo x="12073" y="7270"/>
                <wp:lineTo x="15485" y="7226"/>
                <wp:lineTo x="15485" y="6664"/>
                <wp:lineTo x="14773" y="6534"/>
                <wp:lineTo x="15523" y="6361"/>
                <wp:lineTo x="15523" y="5452"/>
                <wp:lineTo x="15373" y="5322"/>
                <wp:lineTo x="15335" y="5149"/>
                <wp:lineTo x="15523" y="5019"/>
                <wp:lineTo x="15523" y="4110"/>
                <wp:lineTo x="15448" y="4023"/>
                <wp:lineTo x="8098" y="3807"/>
                <wp:lineTo x="15485" y="3763"/>
                <wp:lineTo x="15485" y="3590"/>
                <wp:lineTo x="10798" y="2422"/>
                <wp:lineTo x="8623" y="2378"/>
                <wp:lineTo x="2135" y="1902"/>
                <wp:lineTo x="2098" y="1729"/>
                <wp:lineTo x="13310" y="1686"/>
                <wp:lineTo x="20023" y="1426"/>
                <wp:lineTo x="19985" y="820"/>
                <wp:lineTo x="19310" y="690"/>
                <wp:lineTo x="16873" y="344"/>
                <wp:lineTo x="12935" y="344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914400</wp:posOffset>
            </wp:positionV>
            <wp:extent cx="4432300" cy="6464300"/>
            <wp:effectExtent l="0" t="0" r="0" b="0"/>
            <wp:wrapTight wrapText="bothSides">
              <wp:wrapPolygon edited="0">
                <wp:start x="10262" y="442"/>
                <wp:lineTo x="10262" y="475"/>
                <wp:lineTo x="10356" y="952"/>
                <wp:lineTo x="10309" y="1079"/>
                <wp:lineTo x="10309" y="1428"/>
                <wp:lineTo x="9752" y="1588"/>
                <wp:lineTo x="9566" y="1683"/>
                <wp:lineTo x="9566" y="2638"/>
                <wp:lineTo x="9985" y="2892"/>
                <wp:lineTo x="9705" y="3051"/>
                <wp:lineTo x="9566" y="3114"/>
                <wp:lineTo x="9566" y="4165"/>
                <wp:lineTo x="9612" y="4865"/>
                <wp:lineTo x="9798" y="4992"/>
                <wp:lineTo x="10356" y="5023"/>
                <wp:lineTo x="2226" y="5151"/>
                <wp:lineTo x="2040" y="5501"/>
                <wp:lineTo x="2506" y="5532"/>
                <wp:lineTo x="1902" y="5945"/>
                <wp:lineTo x="2366" y="6042"/>
                <wp:lineTo x="2366" y="6169"/>
                <wp:lineTo x="8452" y="6519"/>
                <wp:lineTo x="10356" y="6551"/>
                <wp:lineTo x="9241" y="6742"/>
                <wp:lineTo x="9195" y="6964"/>
                <wp:lineTo x="9612" y="7060"/>
                <wp:lineTo x="9195" y="7569"/>
                <wp:lineTo x="8869" y="8078"/>
                <wp:lineTo x="8358" y="9096"/>
                <wp:lineTo x="10728" y="9573"/>
                <wp:lineTo x="10774" y="10623"/>
                <wp:lineTo x="9985" y="10877"/>
                <wp:lineTo x="9566" y="11068"/>
                <wp:lineTo x="2552" y="11163"/>
                <wp:lineTo x="1716" y="11195"/>
                <wp:lineTo x="1856" y="11672"/>
                <wp:lineTo x="10774" y="12149"/>
                <wp:lineTo x="5153" y="12371"/>
                <wp:lineTo x="1809" y="12531"/>
                <wp:lineTo x="1716" y="12849"/>
                <wp:lineTo x="1902" y="13072"/>
                <wp:lineTo x="3342" y="13198"/>
                <wp:lineTo x="10774" y="13676"/>
                <wp:lineTo x="4039" y="13962"/>
                <wp:lineTo x="1809" y="14090"/>
                <wp:lineTo x="1716" y="14567"/>
                <wp:lineTo x="3806" y="14663"/>
                <wp:lineTo x="10774" y="14694"/>
                <wp:lineTo x="10774" y="15203"/>
                <wp:lineTo x="2645" y="15298"/>
                <wp:lineTo x="1716" y="15331"/>
                <wp:lineTo x="1762" y="15871"/>
                <wp:lineTo x="8033" y="16190"/>
                <wp:lineTo x="10774" y="16253"/>
                <wp:lineTo x="2366" y="16730"/>
                <wp:lineTo x="2088" y="16762"/>
                <wp:lineTo x="1716" y="17047"/>
                <wp:lineTo x="2366" y="17239"/>
                <wp:lineTo x="1762" y="17748"/>
                <wp:lineTo x="1716" y="18098"/>
                <wp:lineTo x="1856" y="18224"/>
                <wp:lineTo x="2226" y="18257"/>
                <wp:lineTo x="1809" y="18766"/>
                <wp:lineTo x="1716" y="18925"/>
                <wp:lineTo x="1856" y="19116"/>
                <wp:lineTo x="10774" y="19275"/>
                <wp:lineTo x="1716" y="19625"/>
                <wp:lineTo x="1762" y="20071"/>
                <wp:lineTo x="1902" y="20198"/>
                <wp:lineTo x="2366" y="20198"/>
                <wp:lineTo x="2692" y="20198"/>
                <wp:lineTo x="3853" y="20198"/>
                <wp:lineTo x="4270" y="20102"/>
                <wp:lineTo x="4270" y="19784"/>
                <wp:lineTo x="10774" y="19275"/>
                <wp:lineTo x="3806" y="19243"/>
                <wp:lineTo x="4318" y="19116"/>
                <wp:lineTo x="4270" y="18766"/>
                <wp:lineTo x="2645" y="18257"/>
                <wp:lineTo x="2599" y="18257"/>
                <wp:lineTo x="4409" y="18003"/>
                <wp:lineTo x="4225" y="17780"/>
                <wp:lineTo x="2552" y="17748"/>
                <wp:lineTo x="2738" y="17239"/>
                <wp:lineTo x="4363" y="16858"/>
                <wp:lineTo x="4132" y="16793"/>
                <wp:lineTo x="2599" y="16730"/>
                <wp:lineTo x="10774" y="16220"/>
                <wp:lineTo x="12121" y="16190"/>
                <wp:lineTo x="15186" y="15871"/>
                <wp:lineTo x="15279" y="15394"/>
                <wp:lineTo x="14444" y="15298"/>
                <wp:lineTo x="10774" y="15203"/>
                <wp:lineTo x="10774" y="14694"/>
                <wp:lineTo x="15465" y="14663"/>
                <wp:lineTo x="20065" y="14440"/>
                <wp:lineTo x="20158" y="13899"/>
                <wp:lineTo x="19599" y="13899"/>
                <wp:lineTo x="10728" y="13645"/>
                <wp:lineTo x="4549" y="13167"/>
                <wp:lineTo x="19506" y="13072"/>
                <wp:lineTo x="19647" y="12722"/>
                <wp:lineTo x="18949" y="12658"/>
                <wp:lineTo x="18949" y="12499"/>
                <wp:lineTo x="10774" y="12149"/>
                <wp:lineTo x="14212" y="12117"/>
                <wp:lineTo x="19739" y="11831"/>
                <wp:lineTo x="19739" y="11259"/>
                <wp:lineTo x="18485" y="11163"/>
                <wp:lineTo x="14676" y="11132"/>
                <wp:lineTo x="14676" y="10877"/>
                <wp:lineTo x="14119" y="10813"/>
                <wp:lineTo x="10774" y="10623"/>
                <wp:lineTo x="10913" y="9096"/>
                <wp:lineTo x="10635" y="8587"/>
                <wp:lineTo x="12679" y="8141"/>
                <wp:lineTo x="12818" y="8046"/>
                <wp:lineTo x="13189" y="7569"/>
                <wp:lineTo x="13422" y="7060"/>
                <wp:lineTo x="13608" y="6551"/>
                <wp:lineTo x="14444" y="6519"/>
                <wp:lineTo x="18578" y="6137"/>
                <wp:lineTo x="18671" y="6010"/>
                <wp:lineTo x="20296" y="5532"/>
                <wp:lineTo x="20389" y="5215"/>
                <wp:lineTo x="20065" y="5215"/>
                <wp:lineTo x="14119" y="5023"/>
                <wp:lineTo x="14258" y="4515"/>
                <wp:lineTo x="14629" y="2479"/>
                <wp:lineTo x="14722" y="1778"/>
                <wp:lineTo x="10728" y="1397"/>
                <wp:lineTo x="10728" y="1174"/>
                <wp:lineTo x="10635" y="952"/>
                <wp:lineTo x="10820" y="442"/>
                <wp:lineTo x="10262" y="442"/>
              </wp:wrapPolygon>
            </wp:wrapTight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646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35:00Z</dcterms:created>
  <dc:creator>Lauren Wiltsie</dc:creator>
  <dc:description/>
  <cp:keywords/>
  <dc:language>en-US</dc:language>
  <cp:lastModifiedBy>Lauren Wiltsie</cp:lastModifiedBy>
  <dcterms:modified xsi:type="dcterms:W3CDTF">2015-11-23T17:05:00Z</dcterms:modified>
  <cp:revision>7</cp:revision>
  <dc:subject/>
  <dc:title/>
</cp:coreProperties>
</file>